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434"/>
        <w:gridCol w:w="810"/>
      </w:tblGrid>
      <w:tr>
        <w:trPr>
          <w:trHeight w:val="134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805" cy="1113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EMENTERIAN AGAMA R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NTOR WILAYAH PROVINSI SULAWESI TENG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DAR OPERATING PROCEDURES (SO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nyusunan Proposal Pemberdayaan Sanggar Seni Kris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No:</w:t>
            </w:r>
          </w:p>
        </w:tc>
      </w:tr>
      <w:tr>
        <w:trPr>
          <w:trHeight w:val="9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laku Sejak :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sar Hukum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eppres RI No. 42 Tahun 2002 Tentang Pelaksanaan Anggaran Pendapatan dan Belanja Negara, sebagaimana telah diubah dengan Keputusan Presiden RI No. 72 Tahun 2004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Presiden RI No. 9 Tahun 2005 Tentang Kedudukan, Tugas, Fungsi, Kewenangan, Susunan Organisasi dan Tata Kerja Kementrian Negara RI sebagaimana telah diubah dengan Peraturan Presiden RI No. 62 Tahun 2005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Presiden RI No. 10 Tahun 2005 Tentang Unit Organisasi dan Tugas Eselon I Kementerian Negara RI, sebagaimana telah diubah dengan Peraturan Presiden RI No. 66 Tahun 2006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Menteri Agama RI No. 3 Tahn 2006 Tentang Susunan Organisasi dan Tata Kerja Departemen Agama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Menteri Agama RI No. 19 Tahun 2005 Tentang Pembentukan Lembaga Pengembangan Pesta Paduan Suara Gerejawi (PESPARAWI) Nasional/LPPN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kripsi Ringkas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Merupakan proses penyusunan proposal pemberdayaan  sanggar seni Kristiani dalam pengembangan sanggar seni Kristiani.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ang Lingkup</w:t>
            </w:r>
          </w:p>
        </w:tc>
      </w:tr>
      <w:tr>
        <w:trPr>
          <w:trHeight w:val="620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Standart Operasional Prosedur ini disusun dalam rangka mengatur proses  penyusunan proposal pemberdayaan  sanggar seni Kristiani 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si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mberdayaan: Upaya membuat sesuatu berkemampuan atau berkekuat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ggar Seni : tempat mempelajari dan mengembangkan sen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ni  : Keahlian Membuat Karya yang bermutu (dilihat dari segi kehalusan, keindahan seperti music, tari, lukis, ukir)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hak-Pihak Terkait :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993" w:hanging="993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Kepala Bidang Bimas Kriste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993" w:hanging="993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JF Pamong Buday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993" w:hanging="993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Pelaksana Analis Budaya Keagamaa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993" w:hanging="993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Lembaga</w:t>
            </w:r>
            <w:r>
              <w:rPr>
                <w:rFonts w:cs="Book Antiqua" w:ascii="Book Antiqua" w:hAnsi="Book Antiqua"/>
              </w:rPr>
              <w:t xml:space="preserve"> Keagamaan</w:t>
            </w:r>
            <w:r>
              <w:rPr>
                <w:rFonts w:cs="Book Antiqua" w:ascii="Book Antiqua" w:hAnsi="Book Antiqua"/>
                <w:lang w:val="id-ID"/>
              </w:rPr>
              <w:t>/Pemerinta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Book Antiqua" w:hAnsi="Book Antiqua" w:cs="Book Antiqua"/>
                <w:lang w:val="id-ID"/>
              </w:rPr>
            </w:pPr>
            <w:r>
              <w:rPr>
                <w:rFonts w:cs="Book Antiqua" w:ascii="Book Antiqua" w:hAnsi="Book Antiqua"/>
                <w:lang w:val="id-ID"/>
              </w:rPr>
              <w:t>Sanggar Sen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agram Prosedur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990"/>
        <w:gridCol w:w="990"/>
        <w:gridCol w:w="1080"/>
        <w:gridCol w:w="990"/>
        <w:gridCol w:w="900"/>
        <w:gridCol w:w="990"/>
        <w:gridCol w:w="99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a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Ka</w:t>
            </w:r>
            <w:r>
              <w:rPr>
                <w:sz w:val="16"/>
                <w:szCs w:val="16"/>
                <w:lang w:val="id-ID"/>
              </w:rPr>
              <w:t>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JF Pamong Buday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lang w:val="id-ID"/>
              </w:rPr>
              <w:t>elaksana Analis Budaya Keagama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id-ID"/>
              </w:rPr>
              <w:t xml:space="preserve">Kabid mengarahkan Pamong Budaya untuk menyusun Proposal </w:t>
            </w:r>
            <w:r>
              <w:rPr>
                <w:sz w:val="16"/>
                <w:szCs w:val="16"/>
              </w:rPr>
              <w:t>menyusun Proposal Pemberdayaan  Sanggar seni Kristia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30175</wp:posOffset>
                      </wp:positionV>
                      <wp:extent cx="304800" cy="238125"/>
                      <wp:effectExtent l="5080" t="5715" r="571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379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-4.05pt;margin-top:10.25pt;width:23.95pt;height:18.7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30175</wp:posOffset>
                      </wp:positionV>
                      <wp:extent cx="51435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7pt;margin-top:10.25pt;width:40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95580</wp:posOffset>
                      </wp:positionV>
                      <wp:extent cx="216535" cy="2279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85" cy="28575"/>
                                        <wp:effectExtent l="0" t="0" r="0" b="0"/>
                                        <wp:docPr id="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17" t="-111" r="-417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" cy="28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85" cy="8255"/>
                                        <wp:effectExtent l="0" t="0" r="0" b="0"/>
                                        <wp:docPr id="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15.4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" cy="28575"/>
                                  <wp:effectExtent l="0" t="0" r="0" b="0"/>
                                  <wp:docPr id="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7" t="-111" r="-417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985" cy="8255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73075</wp:posOffset>
                      </wp:positionV>
                      <wp:extent cx="352425" cy="29527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05pt;margin-top:37.2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30175</wp:posOffset>
                      </wp:positionV>
                      <wp:extent cx="1270" cy="34353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pt;margin-top:10.25pt;width:0.05pt;height:2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id-ID"/>
              </w:rPr>
              <w:t>Pamong Budaya</w:t>
            </w:r>
            <w:r>
              <w:rPr>
                <w:sz w:val="16"/>
                <w:szCs w:val="16"/>
              </w:rPr>
              <w:t xml:space="preserve"> menugaskan </w:t>
            </w:r>
            <w:r>
              <w:rPr>
                <w:sz w:val="16"/>
                <w:szCs w:val="16"/>
                <w:lang w:val="id-ID"/>
              </w:rPr>
              <w:t xml:space="preserve">Pelaksana Analis Budaya Keagamaan </w:t>
            </w:r>
            <w:r>
              <w:rPr>
                <w:sz w:val="16"/>
                <w:szCs w:val="16"/>
              </w:rPr>
              <w:t>menyusun konsep proposal Pemberdayaan Sanggar Seni Kristia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27000</wp:posOffset>
                      </wp:positionV>
                      <wp:extent cx="53403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10pt;width:4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98755</wp:posOffset>
                      </wp:positionV>
                      <wp:extent cx="216535" cy="22796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15.65pt;mso-position-vertical-relative:text;margin-left:11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7000</wp:posOffset>
                      </wp:positionV>
                      <wp:extent cx="1270" cy="35306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0pt;width:0.05pt;height:27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985" cy="82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1" t="-156" r="-17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  <w:lang w:val="id-ID"/>
              </w:rPr>
              <w:t xml:space="preserve">Pelaksana Analis Budaya Keagamaan </w:t>
            </w:r>
            <w:r>
              <w:rPr>
                <w:sz w:val="16"/>
                <w:szCs w:val="16"/>
              </w:rPr>
              <w:t xml:space="preserve">menyusun Konsep Proposal Pemberdayaan Sanggar Seni Kristiani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00965</wp:posOffset>
                      </wp:positionV>
                      <wp:extent cx="352425" cy="295275"/>
                      <wp:effectExtent l="5715" t="5715" r="508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2pt;margin-top:7.9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443865</wp:posOffset>
                      </wp:positionV>
                      <wp:extent cx="1270" cy="15938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pt;margin-top:34.95pt;width:0.1pt;height:1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20345</wp:posOffset>
                      </wp:positionV>
                      <wp:extent cx="216535" cy="22796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17.35pt;mso-position-vertical-relative:text;margin-left: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 xml:space="preserve">Pelaksana Analis Budaya Keagamaan </w:t>
            </w:r>
            <w:r>
              <w:rPr>
                <w:sz w:val="16"/>
                <w:szCs w:val="16"/>
              </w:rPr>
              <w:t xml:space="preserve"> melakukan pengetikan konsep proposal tersebut dan menyerahkan ke </w:t>
            </w:r>
            <w:r>
              <w:rPr>
                <w:sz w:val="16"/>
                <w:szCs w:val="16"/>
                <w:lang w:val="id-ID"/>
              </w:rPr>
              <w:t>Pamong Budaya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205740</wp:posOffset>
                      </wp:positionV>
                      <wp:extent cx="352425" cy="295275"/>
                      <wp:effectExtent l="5715" t="571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5pt;margin-top:16.2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35585</wp:posOffset>
                      </wp:positionV>
                      <wp:extent cx="216535" cy="22796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85" cy="8255"/>
                                        <wp:effectExtent l="0" t="0" r="0" b="0"/>
                                        <wp:docPr id="2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18.55pt;mso-position-vertical-relative:text;margin-left:1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" cy="825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 xml:space="preserve">Pamong Budaya </w:t>
            </w:r>
            <w:r>
              <w:rPr>
                <w:sz w:val="16"/>
                <w:szCs w:val="16"/>
              </w:rPr>
              <w:t xml:space="preserve">membaca dan mengoreksi Konsep Proposal Pemberdayaan Sanggar Seni Kristiani dan memberikan catatan perbaikan, lalu  menyampaikannya ke </w:t>
            </w:r>
            <w:r>
              <w:rPr>
                <w:sz w:val="16"/>
                <w:szCs w:val="16"/>
                <w:lang w:val="id-ID"/>
              </w:rPr>
              <w:t>Kabi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81305</wp:posOffset>
                      </wp:positionV>
                      <wp:extent cx="16510" cy="346075"/>
                      <wp:effectExtent l="34925" t="635" r="254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920" cy="34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22.15pt;width:1.25pt;height:27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281305</wp:posOffset>
                      </wp:positionV>
                      <wp:extent cx="49720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22.15pt;width:39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29540</wp:posOffset>
                      </wp:positionV>
                      <wp:extent cx="352425" cy="295275"/>
                      <wp:effectExtent l="5715" t="5715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7pt;margin-top:10.2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88290</wp:posOffset>
                      </wp:positionV>
                      <wp:extent cx="483870" cy="12065"/>
                      <wp:effectExtent l="0" t="27940" r="635" b="361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4200" cy="1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22.7pt;width:38pt;height:0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73990</wp:posOffset>
                      </wp:positionV>
                      <wp:extent cx="216535" cy="26416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0.8pt;mso-wrap-distance-left:9.05pt;mso-wrap-distance-right:9.05pt;mso-wrap-distance-top:0pt;mso-wrap-distance-bottom:0pt;margin-top:13.7pt;mso-position-vertical-relative:text;margin-left:1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7940</wp:posOffset>
                      </wp:positionV>
                      <wp:extent cx="1270" cy="25463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2.2pt;width:0.1pt;height:19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</w:rPr>
              <w:t>Ka</w:t>
            </w:r>
            <w:r>
              <w:rPr>
                <w:sz w:val="16"/>
                <w:szCs w:val="16"/>
                <w:lang w:val="id-ID"/>
              </w:rPr>
              <w:t>bid</w:t>
            </w:r>
            <w:r>
              <w:rPr>
                <w:sz w:val="16"/>
                <w:szCs w:val="16"/>
              </w:rPr>
              <w:t xml:space="preserve">  membaca,  meneliti dan mengoreksi  dengan memberikan catatan perbaikan lalu menyerahkan  Konsep Proposal tersebut ke </w:t>
            </w:r>
            <w:r>
              <w:rPr>
                <w:sz w:val="16"/>
                <w:szCs w:val="16"/>
                <w:lang w:val="id-ID"/>
              </w:rPr>
              <w:t xml:space="preserve">Pelaksana Analis Budaya Keagamaa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24460</wp:posOffset>
                      </wp:positionV>
                      <wp:extent cx="352425" cy="295275"/>
                      <wp:effectExtent l="5715" t="5715" r="508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7pt;margin-top:9.8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6860</wp:posOffset>
                      </wp:positionV>
                      <wp:extent cx="160337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2pt;margin-top:21.8pt;width:126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0015</wp:posOffset>
                      </wp:positionV>
                      <wp:extent cx="216535" cy="22796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85" cy="8255"/>
                                        <wp:effectExtent l="0" t="0" r="0" b="0"/>
                                        <wp:docPr id="31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9.45pt;mso-position-vertical-relative:text;margin-left:25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" cy="825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6985</wp:posOffset>
                      </wp:positionV>
                      <wp:extent cx="1270" cy="372110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pt;margin-top:-11.55pt;width:0.05pt;height:2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>Pelaksana Analis Budaya Keagamaan m</w:t>
            </w:r>
            <w:r>
              <w:rPr>
                <w:sz w:val="16"/>
                <w:szCs w:val="16"/>
              </w:rPr>
              <w:t xml:space="preserve">elakukan pengetikan  Proposal sesuai catatan perbaikan dari </w:t>
            </w:r>
            <w:r>
              <w:rPr>
                <w:sz w:val="16"/>
                <w:szCs w:val="16"/>
                <w:lang w:val="id-ID"/>
              </w:rPr>
              <w:t>Pamong Budaya dan Kabid lalu menyerahkan Proposal ke Pamong Buday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18465</wp:posOffset>
                      </wp:positionV>
                      <wp:extent cx="1270" cy="32321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32.95pt;width:0.1pt;height:25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3190</wp:posOffset>
                      </wp:positionV>
                      <wp:extent cx="352425" cy="295275"/>
                      <wp:effectExtent l="5715" t="5715" r="508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55pt;margin-top:9.7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45110</wp:posOffset>
                      </wp:positionV>
                      <wp:extent cx="216535" cy="22796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85" cy="8255"/>
                                        <wp:effectExtent l="0" t="0" r="0" b="0"/>
                                        <wp:docPr id="3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19.3pt;mso-position-vertical-relative:text;margin-left:13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" cy="825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 xml:space="preserve">Pamong Budaya </w:t>
            </w:r>
            <w:r>
              <w:rPr>
                <w:sz w:val="16"/>
                <w:szCs w:val="16"/>
              </w:rPr>
              <w:t>membaca dan meneliti hasil pengetikan proposal tersebut dan bila menyetujui menyerahkan Proposal Pemberdayaan Sanggar Seni Kristiani kepada Ka</w:t>
            </w:r>
            <w:r>
              <w:rPr>
                <w:sz w:val="16"/>
                <w:szCs w:val="16"/>
                <w:lang w:val="id-ID"/>
              </w:rPr>
              <w:t>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26695</wp:posOffset>
                      </wp:positionV>
                      <wp:extent cx="1270" cy="47053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85pt;margin-top:17.85pt;width:0.1pt;height:3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26695</wp:posOffset>
                      </wp:positionV>
                      <wp:extent cx="48577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17.85pt;width:3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07315</wp:posOffset>
                      </wp:positionV>
                      <wp:extent cx="352425" cy="295275"/>
                      <wp:effectExtent l="5715" t="5715" r="508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5pt;margin-top:8.4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226695</wp:posOffset>
                      </wp:positionV>
                      <wp:extent cx="1134110" cy="1270"/>
                      <wp:effectExtent l="0" t="37465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3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17.85pt;width:89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22250</wp:posOffset>
                      </wp:positionV>
                      <wp:extent cx="216535" cy="22796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85" cy="8255"/>
                                        <wp:effectExtent l="0" t="0" r="0" b="0"/>
                                        <wp:docPr id="4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17.5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" cy="8255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Ka</w:t>
            </w:r>
            <w:r>
              <w:rPr>
                <w:sz w:val="16"/>
                <w:szCs w:val="16"/>
                <w:lang w:val="id-ID"/>
              </w:rPr>
              <w:t>bid</w:t>
            </w:r>
            <w:r>
              <w:rPr>
                <w:sz w:val="16"/>
                <w:szCs w:val="16"/>
              </w:rPr>
              <w:t xml:space="preserve"> membaca dan meneliti kembali hasil pengetikan proposal tersebut bila menyetujui akan memberikan </w:t>
            </w:r>
            <w:r>
              <w:rPr>
                <w:sz w:val="16"/>
                <w:szCs w:val="16"/>
                <w:lang w:val="id-ID"/>
              </w:rPr>
              <w:t>Tanda Tangan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94310</wp:posOffset>
                      </wp:positionV>
                      <wp:extent cx="352425" cy="295275"/>
                      <wp:effectExtent l="5715" t="5715" r="508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5pt;margin-top:15.3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89585</wp:posOffset>
                      </wp:positionV>
                      <wp:extent cx="1270" cy="247015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1pt;margin-top:38.55pt;width:0.1pt;height:1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61315</wp:posOffset>
                      </wp:positionV>
                      <wp:extent cx="216535" cy="22796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28.45pt;mso-position-vertical-relative:text;margin-left:9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>Kabid membac</w:t>
            </w:r>
            <w:r>
              <w:rPr>
                <w:sz w:val="16"/>
                <w:szCs w:val="16"/>
              </w:rPr>
              <w:t xml:space="preserve">a, meneliti , bila ada perbaikan memberi catatan perbaikan dan mengembalikan ke </w:t>
            </w:r>
            <w:r>
              <w:rPr>
                <w:sz w:val="16"/>
                <w:szCs w:val="16"/>
                <w:lang w:val="id-ID"/>
              </w:rPr>
              <w:t xml:space="preserve">Pelaksana Analis Budaya Keagamaan </w:t>
            </w:r>
            <w:r>
              <w:rPr>
                <w:sz w:val="16"/>
                <w:szCs w:val="16"/>
              </w:rPr>
              <w:t xml:space="preserve">untuk pengetikan perbaikan tetapi bila menyetujui  akan memberikan paraf pada proposal Pemberdayaan Sanggar  Seni Kristiani </w:t>
            </w:r>
            <w:r>
              <w:rPr>
                <w:sz w:val="16"/>
                <w:szCs w:val="16"/>
                <w:lang w:val="id-ID"/>
              </w:rPr>
              <w:t>untuk disetujui dikirimkan ke Pusat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20015</wp:posOffset>
                      </wp:positionV>
                      <wp:extent cx="1459230" cy="1270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5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1pt;margin-top:9.45pt;width:114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04495</wp:posOffset>
                      </wp:positionV>
                      <wp:extent cx="352425" cy="295275"/>
                      <wp:effectExtent l="5715" t="5715" r="508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35pt;margin-top:31.8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532130</wp:posOffset>
                      </wp:positionV>
                      <wp:extent cx="439420" cy="7620"/>
                      <wp:effectExtent l="0" t="36830" r="0" b="3683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9920" cy="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pt;margin-top:41.9pt;width:34.6pt;height:0.5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654685</wp:posOffset>
                      </wp:positionV>
                      <wp:extent cx="1270" cy="63373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5pt;margin-top:51.55pt;width:0.1pt;height:49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404495</wp:posOffset>
                      </wp:positionV>
                      <wp:extent cx="352425" cy="295275"/>
                      <wp:effectExtent l="5715" t="5715" r="508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pt;margin-top:31.8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45415</wp:posOffset>
                      </wp:positionV>
                      <wp:extent cx="1270" cy="259715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pt;margin-top:11.45pt;width:0.05pt;height:2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54660</wp:posOffset>
                      </wp:positionV>
                      <wp:extent cx="361315" cy="227965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85" cy="8255"/>
                                        <wp:effectExtent l="0" t="0" r="0" b="0"/>
                                        <wp:docPr id="5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99" t="-118" r="-99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17.95pt;mso-wrap-distance-left:9.05pt;mso-wrap-distance-right:9.05pt;mso-wrap-distance-top:0pt;mso-wrap-distance-bottom:0pt;margin-top:35.8pt;mso-position-vertical-relative:text;margin-left: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" cy="825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9" t="-118" r="-9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3340</wp:posOffset>
                      </wp:positionV>
                      <wp:extent cx="273050" cy="1270"/>
                      <wp:effectExtent l="635" t="37465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3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1pt;margin-top:4.2pt;width:21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72390</wp:posOffset>
                      </wp:positionV>
                      <wp:extent cx="819150" cy="52387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pt;margin-top:5.7pt;width:64.45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04470</wp:posOffset>
                      </wp:positionV>
                      <wp:extent cx="599440" cy="26924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pos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2pt;height:21.2pt;mso-wrap-distance-left:9.05pt;mso-wrap-distance-right:9.05pt;mso-wrap-distance-top:0pt;mso-wrap-distance-bottom:0pt;margin-top:16.1pt;mso-position-vertical-relative:text;margin-left:3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pos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434"/>
        <w:gridCol w:w="810"/>
      </w:tblGrid>
      <w:tr>
        <w:trPr>
          <w:trHeight w:val="134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805" cy="1113155"/>
                  <wp:effectExtent l="0" t="0" r="0" b="0"/>
                  <wp:docPr id="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EMENTERIAN AGAMA R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NTOR WILAYAH PROVINSI SULAWESI TENG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DAR OPERATING PROCEDURES (SO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nyusunan Proposal Pemberdayaa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empat Wisata /Ziarah dan Situs-Situs Keagamaan  Kris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No:</w:t>
            </w:r>
          </w:p>
        </w:tc>
      </w:tr>
      <w:tr>
        <w:trPr>
          <w:trHeight w:val="9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laku Sejak :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sar Hukum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eppres RI No. 42 Tahun 2002 Tentang Pelaksanaan Anggaran Pendapatan dan Belanja Negara, sebagaimana telah diubah dengan Keputusan Presiden RI No. 72 Tahun 2004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Presiden RI No. 9 Tahun 2005 Tentang Kedudukan, Tugas, Fungsi, Kewenangan, Susunan Organisasi dan Tata Kerja Kementrian Negara RI sebagaimana telah diubah dengan Peraturan Presiden RI No. 62 Tahun 2005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Presiden RI No. 10 Tahun 2005 Tentang Unit Organisasi dan Tugas Eselon I Kementerian Negara RI, sebagaimana telah diubah dengan Peraturan Presiden RI No. 66 Tahun 2006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Menteri Agama RI No. 3 Tahn 2006 Tentang Susunan Organisasi dan Tata Kerja Departemen Agama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Menteri Agama RI No. 19 Tahun 2005 Tentang Pembentukan Lembaga Pengembangan Pesta Paduan Suara Gerejawi (PESPARAWI) Nasional/LPPN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kripsi Ringkas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Merupakan proses penyusunan proposal pemberdayaan tempat wisata/ziarah dan situs-situs keagamaan Kristen dalam pengembangan dan pengelolaan tempat wisata/ziarah keagamaan Kriste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ang Lingkup</w:t>
            </w:r>
          </w:p>
        </w:tc>
      </w:tr>
      <w:tr>
        <w:trPr>
          <w:trHeight w:val="620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Standart Operasional Prosedur ini disusun dalam rangka mengatur proses  penyusunan proposal pemberdayaan  tempat wisata/ziarah dan situs-situs keagamaan Kristen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si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mberdayaan: Upaya membuat sesuatu berkemampuan atau berkekuat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pat Wisata/Ziarah Keagamaan Krisen: tempat kunjungan ritual yang bernuansa kekristenan dan  dalam prosesnya dapat juga dipahami sebagai perjalanan batin seseorang sehingga</w:t>
            </w:r>
            <w:r>
              <w:rPr>
                <w:rFonts w:cs="Book Antiqua" w:ascii="Book Antiqua" w:hAnsi="Book Antiqua"/>
                <w:lang w:val="id-ID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memiliki muatan emosi dan kontemplasi tingg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Situs-situs Keagaamaan Kristen  : daerah/tempat temuan benda-benda/bangunan purbakala yang berkaitan dengan perkembangan agama Kristen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hak-Pihak Terkait :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080" w:hanging="108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Kepala Bidang Bimas Kriste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284" w:hanging="284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JF Pamong Budaya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080" w:hanging="108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Pelaksana Analis Budaya Keagamaa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080" w:hanging="108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Lembaga</w:t>
            </w:r>
            <w:r>
              <w:rPr>
                <w:rFonts w:cs="Book Antiqua" w:ascii="Book Antiqua" w:hAnsi="Book Antiqua"/>
              </w:rPr>
              <w:t xml:space="preserve"> Keagamaan</w:t>
            </w:r>
            <w:r>
              <w:rPr>
                <w:rFonts w:cs="Book Antiqua" w:ascii="Book Antiqua" w:hAnsi="Book Antiqua"/>
                <w:lang w:val="id-ID"/>
              </w:rPr>
              <w:t>/Pemerinta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rPr>
                <w:rFonts w:ascii="Book Antiqua" w:hAnsi="Book Antiqua" w:cs="Book Antiqua"/>
                <w:lang w:val="id-ID"/>
              </w:rPr>
            </w:pPr>
            <w:r>
              <w:rPr>
                <w:rFonts w:eastAsia="Book Antiqua" w:cs="Book Antiqua" w:ascii="Book Antiqua" w:hAnsi="Book Antiqua"/>
                <w:lang w:val="id-ID"/>
              </w:rPr>
              <w:t xml:space="preserve"> </w:t>
            </w:r>
            <w:r>
              <w:rPr>
                <w:rFonts w:cs="Book Antiqua" w:ascii="Book Antiqua" w:hAnsi="Book Antiqua"/>
                <w:lang w:val="id-ID"/>
              </w:rPr>
              <w:t>Sanggar Sen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434"/>
        <w:gridCol w:w="810"/>
      </w:tblGrid>
      <w:tr>
        <w:trPr>
          <w:trHeight w:val="134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805" cy="1113155"/>
                  <wp:effectExtent l="0" t="0" r="0" b="0"/>
                  <wp:docPr id="6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EMENTERIAN AGAMA R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NTOR WILAYAH PROVINSI SULAWESI TENG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DAR OPERATING PROCEDURES (SO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ndataan Sanggar-Sanggar Se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No:</w:t>
            </w:r>
          </w:p>
        </w:tc>
      </w:tr>
      <w:tr>
        <w:trPr>
          <w:trHeight w:val="9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laku Sejak :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sar Hukum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eppres RI No. 42 Tahun 2002 Tentang Pelaksanaan Anggaran Pendapatan dan Belanja Negara, sebagaimana telah diubah dengan Keputusan Presiden RI No. 72 Tahun 2004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Presiden RI No. 9 Tahun 2005 Tentang Kedudukan, Tugas, Fungsi, Kewenangan, Susunan Organisasi dan Tata Kerja Kementrian Negara RI sebagaimana telah diubah dengan Peraturan Presiden RI No. 62 Tahun 2005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Presiden RI No. 10 Tahun 2005 Tentang Unit Organisasi dan Tugas Eselon I Kementerian Negara RI, sebagaimana telah diubah dengan Peraturan Presiden RI No. 66 Tahun 2006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Menteri Agama RI No. 3 Tahn 2006 Tentang Susunan Organisasi dan Tata Kerja Departemen Agama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Menteri Agama RI No. 19 Tahun 2005 Tentang Pembentukan Lembaga Pengembangan Pesta Paduan Suara Gerejawi (PESPARAWI) Nasional/LPPN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kripsi Ringkas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Merupakan proses pendataan sanggar – sanggar seni Kristiani dalam rangka pemberdayaan sanggar – sanggar seni Kristiani.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ang Lingkup</w:t>
            </w:r>
          </w:p>
        </w:tc>
      </w:tr>
      <w:tr>
        <w:trPr>
          <w:trHeight w:val="620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Standart Operasional Prosedur ini disusun dalam rangka mengatur proses  pendataan sanggar-sanggar seni Kristiani 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si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ndataan adalah suatu kegiatan pengumpulan 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Sanggar Seni adalah tempat mempelajari dan mengembangkan s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Seni  adalah keahlian membuat karya yang bermutu (dilihat dari segi kehalusan, keindahan seperti music, tari, lukis, ukir)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hak-Pihak Terkait :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Kepala Bidang Bimas Kriste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JF Pamong Buday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Pelaksana Analis Budaya Keagamaa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ayasan/Gere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ggar Seni Kristian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/>
      </w:pPr>
      <w:r>
        <w:rPr>
          <w:b/>
        </w:rPr>
        <w:t>D</w:t>
      </w:r>
      <w:r>
        <w:rPr/>
        <w:t>iagram Prosedur</w:t>
      </w:r>
    </w:p>
    <w:tbl>
      <w:tblPr>
        <w:tblW w:w="88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810"/>
        <w:gridCol w:w="810"/>
        <w:gridCol w:w="1067"/>
        <w:gridCol w:w="992"/>
        <w:gridCol w:w="808"/>
        <w:gridCol w:w="81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a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Kab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JF Pamong Buday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Pelaksana Analis Budaya Keagam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id-ID"/>
              </w:rPr>
              <w:t xml:space="preserve">Kasigara </w:t>
            </w:r>
            <w:r>
              <w:rPr>
                <w:sz w:val="16"/>
                <w:szCs w:val="16"/>
              </w:rPr>
              <w:t>bimas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eja/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yas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ggar Seni Kristi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  <w:lang w:val="id-ID"/>
              </w:rPr>
              <w:t xml:space="preserve">Kabid </w:t>
            </w:r>
            <w:r>
              <w:rPr>
                <w:sz w:val="16"/>
                <w:szCs w:val="16"/>
              </w:rPr>
              <w:t>pengarahan pa</w:t>
            </w:r>
            <w:r>
              <w:rPr>
                <w:sz w:val="16"/>
                <w:szCs w:val="16"/>
                <w:lang w:val="id-ID"/>
              </w:rPr>
              <w:t xml:space="preserve">da JF Pamong Budaya </w:t>
            </w:r>
            <w:r>
              <w:rPr>
                <w:sz w:val="16"/>
                <w:szCs w:val="16"/>
              </w:rPr>
              <w:t>untuk mendata Sanggar-sanggar Seni Kristiani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82550</wp:posOffset>
                      </wp:positionV>
                      <wp:extent cx="304800" cy="238125"/>
                      <wp:effectExtent l="5080" t="5715" r="5715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379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6.5pt;width:23.95pt;height:18.7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58750</wp:posOffset>
                      </wp:positionV>
                      <wp:extent cx="392430" cy="1270"/>
                      <wp:effectExtent l="635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12.5pt;width:30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50190</wp:posOffset>
                      </wp:positionV>
                      <wp:extent cx="216535" cy="227965"/>
                      <wp:effectExtent l="0" t="0" r="0" b="0"/>
                      <wp:wrapNone/>
                      <wp:docPr id="6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28575"/>
                                        <wp:effectExtent l="0" t="0" r="0" b="0"/>
                                        <wp:docPr id="68" name="Picture 8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Picture 8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17" t="-111" r="-417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28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8890"/>
                                        <wp:effectExtent l="0" t="0" r="0" b="0"/>
                                        <wp:docPr id="69" name="Picture 8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Picture 8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19.7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28575"/>
                                  <wp:effectExtent l="0" t="0" r="0" b="0"/>
                                  <wp:docPr id="70" name="Picture 8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Picture 8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17" t="-111" r="-417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8890"/>
                                  <wp:effectExtent l="0" t="0" r="0" b="0"/>
                                  <wp:docPr id="71" name="Picture 8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Picture 8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58750</wp:posOffset>
                      </wp:positionV>
                      <wp:extent cx="1270" cy="459105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12.5pt;width:0.05pt;height:36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 xml:space="preserve">JF Pamong Budaya </w:t>
            </w:r>
            <w:r>
              <w:rPr>
                <w:sz w:val="16"/>
                <w:szCs w:val="16"/>
              </w:rPr>
              <w:t xml:space="preserve">mengarahkan </w:t>
            </w:r>
            <w:r>
              <w:rPr>
                <w:sz w:val="16"/>
                <w:szCs w:val="16"/>
                <w:lang w:val="id-ID"/>
              </w:rPr>
              <w:t xml:space="preserve">Pelaksana Analis Pelaksana Budaya Keagamaan </w:t>
            </w:r>
            <w:r>
              <w:rPr>
                <w:sz w:val="16"/>
                <w:szCs w:val="16"/>
              </w:rPr>
              <w:t xml:space="preserve">untuk mendata Sanggar-sanggar seni Kristiani membuat konsep surat Pendataan Sanggar Seni Kristiani yang ditujukan pada </w:t>
            </w:r>
            <w:r>
              <w:rPr>
                <w:sz w:val="16"/>
                <w:szCs w:val="16"/>
                <w:lang w:val="id-ID"/>
              </w:rPr>
              <w:t>Kasigara Bimas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18745</wp:posOffset>
                      </wp:positionV>
                      <wp:extent cx="216535" cy="227965"/>
                      <wp:effectExtent l="0" t="0" r="0" b="0"/>
                      <wp:wrapNone/>
                      <wp:docPr id="7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9.35pt;mso-position-vertical-relative:text;margin-left:37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8890</wp:posOffset>
                      </wp:positionV>
                      <wp:extent cx="352425" cy="295275"/>
                      <wp:effectExtent l="5715" t="5715" r="5080" b="38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-0.7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80340</wp:posOffset>
                      </wp:positionV>
                      <wp:extent cx="343535" cy="1270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14.2pt;width:2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80340</wp:posOffset>
                      </wp:positionV>
                      <wp:extent cx="10160" cy="1212215"/>
                      <wp:effectExtent l="37465" t="635" r="2921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121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pt;margin-top:14.2pt;width:0.7pt;height:95.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  <w:lang w:val="id-ID"/>
              </w:rPr>
              <w:t xml:space="preserve">Pelaksana Analis Budaya Keagamaan </w:t>
            </w:r>
            <w:r>
              <w:rPr>
                <w:sz w:val="16"/>
                <w:szCs w:val="16"/>
              </w:rPr>
              <w:t xml:space="preserve">menyusun Konsep Surat Pendataan Sanggar Seni Kristiani dan menyerahkan kembali ke </w:t>
            </w:r>
            <w:r>
              <w:rPr>
                <w:sz w:val="16"/>
                <w:szCs w:val="16"/>
                <w:lang w:val="id-ID"/>
              </w:rPr>
              <w:t>JF Pamong Budaya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363855</wp:posOffset>
                      </wp:positionV>
                      <wp:extent cx="1270" cy="554990"/>
                      <wp:effectExtent l="37465" t="635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28.65pt;width:0.05pt;height:43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390525</wp:posOffset>
                      </wp:positionV>
                      <wp:extent cx="266700" cy="1270"/>
                      <wp:effectExtent l="635" t="508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pt;margin-top:30.75pt;width:2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54305</wp:posOffset>
                      </wp:positionV>
                      <wp:extent cx="352425" cy="295275"/>
                      <wp:effectExtent l="5715" t="5715" r="508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05pt;margin-top:12.1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9410</wp:posOffset>
                      </wp:positionV>
                      <wp:extent cx="225425" cy="227965"/>
                      <wp:effectExtent l="0" t="0" r="0" b="0"/>
                      <wp:wrapNone/>
                      <wp:docPr id="8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5pt;height:17.95pt;mso-wrap-distance-left:9.05pt;mso-wrap-distance-right:9.05pt;mso-wrap-distance-top:0pt;mso-wrap-distance-bottom:0pt;margin-top:28.3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81" name="Picture 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1" t="-156" r="-17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  <w:lang w:val="id-ID"/>
              </w:rPr>
              <w:t>JF Pamong Budaya</w:t>
            </w:r>
            <w:r>
              <w:rPr>
                <w:sz w:val="16"/>
                <w:szCs w:val="16"/>
              </w:rPr>
              <w:t xml:space="preserve"> membaca dan mengoreksi Konsep Surat Pendataan Sanggar Seni Kristiani </w:t>
            </w:r>
            <w:r>
              <w:rPr>
                <w:sz w:val="16"/>
                <w:szCs w:val="16"/>
                <w:lang w:val="id-ID"/>
              </w:rPr>
              <w:t>untuk diperiksa oleh Kabid sepelum ditandatangani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271780</wp:posOffset>
                      </wp:positionV>
                      <wp:extent cx="352425" cy="295275"/>
                      <wp:effectExtent l="5715" t="5715" r="508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15pt;margin-top:21.4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92430</wp:posOffset>
                      </wp:positionV>
                      <wp:extent cx="488315" cy="10795"/>
                      <wp:effectExtent l="635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852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30.9pt;width:38.4pt;height:0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77495</wp:posOffset>
                      </wp:positionV>
                      <wp:extent cx="216535" cy="227965"/>
                      <wp:effectExtent l="0" t="0" r="0" b="0"/>
                      <wp:wrapNone/>
                      <wp:docPr id="8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21.85pt;mso-position-vertical-relative:text;margin-left:0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421005</wp:posOffset>
                      </wp:positionV>
                      <wp:extent cx="29845" cy="748030"/>
                      <wp:effectExtent l="11430" t="635" r="3556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240" cy="74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33.15pt;width:2.35pt;height:58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  <w:lang w:val="id-ID"/>
              </w:rPr>
              <w:t xml:space="preserve">Pelaksana Analis Budaya Keagamaan </w:t>
            </w:r>
            <w:r>
              <w:rPr>
                <w:sz w:val="16"/>
                <w:szCs w:val="16"/>
              </w:rPr>
              <w:t xml:space="preserve"> melakukan pengetikan sesuai  catatan perbaikan dari pimpinan lalu menyerahkan hasil pengetikan ke </w:t>
            </w:r>
            <w:r>
              <w:rPr>
                <w:sz w:val="16"/>
                <w:szCs w:val="16"/>
                <w:lang w:val="id-ID"/>
              </w:rPr>
              <w:t>JF Pamong Budaya untuk di paraf kemudian ditanda tangani oleh Kabid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05155</wp:posOffset>
                      </wp:positionV>
                      <wp:extent cx="827405" cy="2540"/>
                      <wp:effectExtent l="635" t="5080" r="63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764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47.65pt;width:65.05pt;height: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594360</wp:posOffset>
                      </wp:positionV>
                      <wp:extent cx="1270" cy="596265"/>
                      <wp:effectExtent l="37465" t="635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46.8pt;width:0.05pt;height:4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79095</wp:posOffset>
                      </wp:positionV>
                      <wp:extent cx="352425" cy="295275"/>
                      <wp:effectExtent l="5715" t="5715" r="508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pt;margin-top:29.8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431800</wp:posOffset>
                      </wp:positionV>
                      <wp:extent cx="216535" cy="227965"/>
                      <wp:effectExtent l="0" t="0" r="0" b="0"/>
                      <wp:wrapNone/>
                      <wp:docPr id="8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8890"/>
                                        <wp:effectExtent l="0" t="0" r="0" b="0"/>
                                        <wp:docPr id="90" name="Picture 8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Picture 8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34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8890"/>
                                  <wp:effectExtent l="0" t="0" r="0" b="0"/>
                                  <wp:docPr id="91" name="Picture 8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Picture 8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 xml:space="preserve">Kabid </w:t>
            </w:r>
            <w:r>
              <w:rPr>
                <w:sz w:val="16"/>
                <w:szCs w:val="16"/>
              </w:rPr>
              <w:t xml:space="preserve"> membaca, meneliti bila setuju  menandatangani  surat tersebut lalu menyerahkan ke </w:t>
            </w:r>
            <w:r>
              <w:rPr>
                <w:sz w:val="16"/>
                <w:szCs w:val="16"/>
                <w:lang w:val="id-ID"/>
              </w:rPr>
              <w:t>JF Pamong Budaya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76835</wp:posOffset>
                      </wp:positionV>
                      <wp:extent cx="352425" cy="295275"/>
                      <wp:effectExtent l="5715" t="5715" r="508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3pt;margin-top:6.0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1770</wp:posOffset>
                      </wp:positionV>
                      <wp:extent cx="324485" cy="17145"/>
                      <wp:effectExtent l="635" t="5080" r="63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5080" cy="1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15.1pt;width:25.5pt;height:1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01600</wp:posOffset>
                      </wp:positionV>
                      <wp:extent cx="216535" cy="227965"/>
                      <wp:effectExtent l="0" t="0" r="0" b="0"/>
                      <wp:wrapNone/>
                      <wp:docPr id="9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8890"/>
                                        <wp:effectExtent l="0" t="0" r="0" b="0"/>
                                        <wp:docPr id="95" name="Picture 8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Picture 8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8890"/>
                                  <wp:effectExtent l="0" t="0" r="0" b="0"/>
                                  <wp:docPr id="96" name="Picture 8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Picture 8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1770</wp:posOffset>
                      </wp:positionV>
                      <wp:extent cx="1270" cy="838835"/>
                      <wp:effectExtent l="37465" t="635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3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5.1pt;width:0.05pt;height:6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980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JF Pamong Budaya menyerahkan Surat kepada Pelaksana Analis Budaya Keagamaan untuk penomoran Surat ke Bagian Umum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04470</wp:posOffset>
                      </wp:positionV>
                      <wp:extent cx="352425" cy="295275"/>
                      <wp:effectExtent l="5715" t="5715" r="5080" b="381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16.1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96240</wp:posOffset>
                      </wp:positionV>
                      <wp:extent cx="487045" cy="13335"/>
                      <wp:effectExtent l="635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74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31.2pt;width:38.25pt;height:0.9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57175</wp:posOffset>
                      </wp:positionV>
                      <wp:extent cx="216535" cy="227965"/>
                      <wp:effectExtent l="0" t="0" r="0" b="0"/>
                      <wp:wrapNone/>
                      <wp:docPr id="10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8890"/>
                                        <wp:effectExtent l="0" t="0" r="0" b="0"/>
                                        <wp:docPr id="101" name="Picture 8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Picture 8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20.25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8890"/>
                                  <wp:effectExtent l="0" t="0" r="0" b="0"/>
                                  <wp:docPr id="102" name="Picture 8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Picture 8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409575</wp:posOffset>
                      </wp:positionV>
                      <wp:extent cx="10795" cy="629285"/>
                      <wp:effectExtent l="29210" t="635" r="3683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2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32.25pt;width:0.85pt;height:4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Pelaksana Analis Budaya Keagamaan menyerahakan Surat kepada JF Pamong Budaya untuk menulis Tujuan Surat dan menyerahkan kepada Pelaksana Analis Budaya Keagamaan untuk mengarsipkan Surat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93370</wp:posOffset>
                      </wp:positionV>
                      <wp:extent cx="352425" cy="295275"/>
                      <wp:effectExtent l="5715" t="5715" r="508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5pt;margin-top:23.1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588645</wp:posOffset>
                      </wp:positionV>
                      <wp:extent cx="10795" cy="629285"/>
                      <wp:effectExtent l="29210" t="635" r="3683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2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pt;margin-top:46.35pt;width:0.85pt;height:4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04800</wp:posOffset>
                      </wp:positionV>
                      <wp:extent cx="216535" cy="227965"/>
                      <wp:effectExtent l="0" t="0" r="0" b="0"/>
                      <wp:wrapNone/>
                      <wp:docPr id="10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24pt;mso-position-vertical-relative:text;margin-left: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Pelaksana Analis Budaya Keagamaan mengirim Surat ke alamat tujuan yaitu Kasigara bimas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363855</wp:posOffset>
                      </wp:positionV>
                      <wp:extent cx="628015" cy="10160"/>
                      <wp:effectExtent l="635" t="29210" r="0" b="3746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85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28.65pt;width:49.45pt;height: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27965</wp:posOffset>
                      </wp:positionV>
                      <wp:extent cx="352425" cy="295275"/>
                      <wp:effectExtent l="5715" t="5715" r="5080" b="381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5pt;margin-top:17.9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74320</wp:posOffset>
                      </wp:positionV>
                      <wp:extent cx="216535" cy="227965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21.6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28270</wp:posOffset>
                      </wp:positionV>
                      <wp:extent cx="1270" cy="412115"/>
                      <wp:effectExtent l="37465" t="635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pt;margin-top:-4.95pt;width:0.1pt;height:32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  <w:lang w:val="id-ID"/>
              </w:rPr>
              <w:t xml:space="preserve">Kasigara  </w:t>
            </w:r>
            <w:r>
              <w:rPr>
                <w:sz w:val="16"/>
                <w:szCs w:val="16"/>
              </w:rPr>
              <w:t>bimas menerima surat tersebut dan menghubungi Yayasan/Gereja u</w:t>
            </w:r>
            <w:r>
              <w:rPr>
                <w:sz w:val="16"/>
                <w:szCs w:val="16"/>
                <w:lang w:val="id-ID"/>
              </w:rPr>
              <w:t>nt</w:t>
            </w:r>
            <w:r>
              <w:rPr>
                <w:sz w:val="16"/>
                <w:szCs w:val="16"/>
              </w:rPr>
              <w:t>uk mendata  Sanggar Seni Kristiani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64465</wp:posOffset>
                      </wp:positionV>
                      <wp:extent cx="352425" cy="295275"/>
                      <wp:effectExtent l="5715" t="5715" r="5080" b="381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pt;margin-top:12.9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20040</wp:posOffset>
                      </wp:positionV>
                      <wp:extent cx="316865" cy="1270"/>
                      <wp:effectExtent l="635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25.2pt;width:24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03835</wp:posOffset>
                      </wp:positionV>
                      <wp:extent cx="361950" cy="241300"/>
                      <wp:effectExtent l="0" t="0" r="0" b="0"/>
                      <wp:wrapNone/>
                      <wp:docPr id="11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6.05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0165</wp:posOffset>
                      </wp:positionV>
                      <wp:extent cx="20320" cy="424815"/>
                      <wp:effectExtent l="21590" t="635" r="3492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52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5pt;margin-top:-5.95pt;width:1.55pt;height:3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yasan/Gereja menghubungi Sanggar Seni Kristiani dan meminta data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28600</wp:posOffset>
                      </wp:positionV>
                      <wp:extent cx="296545" cy="1270"/>
                      <wp:effectExtent l="0" t="37465" r="635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5pt;margin-top:18pt;width:23.3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0965</wp:posOffset>
                      </wp:positionV>
                      <wp:extent cx="352425" cy="295275"/>
                      <wp:effectExtent l="5715" t="5715" r="508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7.9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38430</wp:posOffset>
                      </wp:positionV>
                      <wp:extent cx="361950" cy="241300"/>
                      <wp:effectExtent l="0" t="0" r="0" b="0"/>
                      <wp:wrapNone/>
                      <wp:docPr id="11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0.9pt;mso-position-vertical-relative:text;margin-left:-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10185</wp:posOffset>
                      </wp:positionV>
                      <wp:extent cx="1270" cy="523240"/>
                      <wp:effectExtent l="5080" t="635" r="5080" b="63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52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pt;margin-top:16.55pt;width:0.1pt;height:41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ggar seni memberi data yang diperlukan oleh Yayasan/Gereja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90195</wp:posOffset>
                      </wp:positionV>
                      <wp:extent cx="352425" cy="295275"/>
                      <wp:effectExtent l="5715" t="5715" r="5080" b="381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5pt;margin-top:22.8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28930</wp:posOffset>
                      </wp:positionV>
                      <wp:extent cx="361950" cy="241300"/>
                      <wp:effectExtent l="0" t="0" r="0" b="0"/>
                      <wp:wrapNone/>
                      <wp:docPr id="1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25.9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a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Kab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>JF Pamong Buday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>Pelaksana Analis Budaya Keagam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id-ID"/>
              </w:rPr>
              <w:t xml:space="preserve">Kasigara </w:t>
            </w:r>
            <w:r>
              <w:rPr>
                <w:sz w:val="16"/>
                <w:szCs w:val="16"/>
              </w:rPr>
              <w:t>bimas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eja/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yas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ggar Seni Kristi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Yayasan/Gereja menyerahkan data yang diperoleh dari Sanggar Seni Kristiani ke </w:t>
            </w:r>
            <w:r>
              <w:rPr>
                <w:sz w:val="16"/>
                <w:szCs w:val="16"/>
                <w:lang w:val="id-ID"/>
              </w:rPr>
              <w:t xml:space="preserve">Kasigara </w:t>
            </w:r>
            <w:r>
              <w:rPr>
                <w:sz w:val="16"/>
                <w:szCs w:val="16"/>
              </w:rPr>
              <w:t>bimas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302895</wp:posOffset>
                      </wp:positionV>
                      <wp:extent cx="10795" cy="441960"/>
                      <wp:effectExtent l="29210" t="635" r="3683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23.85pt;width:0.85pt;height:3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262890</wp:posOffset>
                      </wp:positionV>
                      <wp:extent cx="416560" cy="10795"/>
                      <wp:effectExtent l="0" t="29845" r="635" b="3619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688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20.7pt;width:32.7pt;height:0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9855</wp:posOffset>
                      </wp:positionV>
                      <wp:extent cx="352425" cy="295275"/>
                      <wp:effectExtent l="5715" t="5715" r="5080" b="381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pt;margin-top:8.6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40335</wp:posOffset>
                      </wp:positionV>
                      <wp:extent cx="361950" cy="241300"/>
                      <wp:effectExtent l="0" t="0" r="0" b="0"/>
                      <wp:wrapNone/>
                      <wp:docPr id="1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1.0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  <w:lang w:val="id-ID"/>
              </w:rPr>
              <w:t xml:space="preserve">Kasi </w:t>
            </w:r>
            <w:r>
              <w:rPr>
                <w:sz w:val="16"/>
                <w:szCs w:val="16"/>
              </w:rPr>
              <w:t xml:space="preserve">bimas mengirim Data Sanggar Seni tersebut ke </w:t>
            </w:r>
            <w:r>
              <w:rPr>
                <w:sz w:val="16"/>
                <w:szCs w:val="16"/>
                <w:lang w:val="id-ID"/>
              </w:rPr>
              <w:t xml:space="preserve">Kanwil Bimas Kristen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10515</wp:posOffset>
                      </wp:positionV>
                      <wp:extent cx="1270" cy="323215"/>
                      <wp:effectExtent l="37465" t="635" r="381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5pt;margin-top:24.45pt;width:0.1pt;height:2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61620</wp:posOffset>
                      </wp:positionV>
                      <wp:extent cx="1361440" cy="12700"/>
                      <wp:effectExtent l="0" t="37465" r="635" b="2667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36152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20.6pt;width:107.1pt;height:0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17475</wp:posOffset>
                      </wp:positionV>
                      <wp:extent cx="352425" cy="295275"/>
                      <wp:effectExtent l="5715" t="5715" r="5080" b="38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pt;margin-top:9.2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8270</wp:posOffset>
                      </wp:positionV>
                      <wp:extent cx="311785" cy="241300"/>
                      <wp:effectExtent l="0" t="0" r="0" b="0"/>
                      <wp:wrapNone/>
                      <wp:docPr id="1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9pt;mso-wrap-distance-left:9.05pt;mso-wrap-distance-right:9.05pt;mso-wrap-distance-top:0pt;mso-wrap-distance-bottom:0pt;margin-top:10.1pt;mso-position-vertical-relative:text;margin-left:7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ngadministrasi </w:t>
            </w:r>
            <w:r>
              <w:rPr>
                <w:sz w:val="16"/>
                <w:szCs w:val="16"/>
                <w:lang w:val="id-ID"/>
              </w:rPr>
              <w:t xml:space="preserve">Surat bidang bimas kristen </w:t>
            </w:r>
            <w:r>
              <w:rPr>
                <w:sz w:val="16"/>
                <w:szCs w:val="16"/>
              </w:rPr>
              <w:t xml:space="preserve">menerima surat jawaban  (data sanggar seni  kristiani) dari </w:t>
            </w:r>
            <w:r>
              <w:rPr>
                <w:sz w:val="16"/>
                <w:szCs w:val="16"/>
                <w:lang w:val="id-ID"/>
              </w:rPr>
              <w:t xml:space="preserve">kasi bimas </w:t>
            </w:r>
            <w:r>
              <w:rPr>
                <w:sz w:val="16"/>
                <w:szCs w:val="16"/>
              </w:rPr>
              <w:t xml:space="preserve">dan mencatat surat  tersebut pada buku agenda dan menyerahkannya ke </w:t>
            </w:r>
            <w:r>
              <w:rPr>
                <w:sz w:val="16"/>
                <w:szCs w:val="16"/>
                <w:lang w:val="id-ID"/>
              </w:rPr>
              <w:t>Kab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71780</wp:posOffset>
                      </wp:positionV>
                      <wp:extent cx="352425" cy="295275"/>
                      <wp:effectExtent l="5715" t="5715" r="5080" b="381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5pt;margin-top:21.4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567055</wp:posOffset>
                      </wp:positionV>
                      <wp:extent cx="10795" cy="441960"/>
                      <wp:effectExtent l="29210" t="635" r="3683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5pt;margin-top:44.65pt;width:0.85pt;height:3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20675</wp:posOffset>
                      </wp:positionV>
                      <wp:extent cx="361950" cy="241300"/>
                      <wp:effectExtent l="0" t="0" r="0" b="0"/>
                      <wp:wrapNone/>
                      <wp:docPr id="1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25.2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</w:t>
            </w:r>
            <w:r>
              <w:rPr>
                <w:sz w:val="16"/>
                <w:szCs w:val="16"/>
                <w:lang w:val="id-ID"/>
              </w:rPr>
              <w:t>bid</w:t>
            </w:r>
            <w:r>
              <w:rPr>
                <w:sz w:val="16"/>
                <w:szCs w:val="16"/>
              </w:rPr>
              <w:t xml:space="preserve"> mendisposisikan surat tersebut kepada </w:t>
            </w:r>
            <w:r>
              <w:rPr>
                <w:sz w:val="16"/>
                <w:szCs w:val="16"/>
                <w:lang w:val="id-ID"/>
              </w:rPr>
              <w:t>JF Pamong Budaya u</w:t>
            </w:r>
            <w:r>
              <w:rPr>
                <w:sz w:val="16"/>
                <w:szCs w:val="16"/>
              </w:rPr>
              <w:t>ntuk mendata Sanggar-Sanggar Seni Keagamaan terseb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47955</wp:posOffset>
                      </wp:positionV>
                      <wp:extent cx="352425" cy="295275"/>
                      <wp:effectExtent l="5715" t="5715" r="5080" b="381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pt;margin-top:11.6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69240</wp:posOffset>
                      </wp:positionV>
                      <wp:extent cx="295910" cy="1270"/>
                      <wp:effectExtent l="635" t="5080" r="63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21.2pt;width:23.2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53035</wp:posOffset>
                      </wp:positionV>
                      <wp:extent cx="361950" cy="241300"/>
                      <wp:effectExtent l="0" t="0" r="0" b="0"/>
                      <wp:wrapNone/>
                      <wp:docPr id="1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2.0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86385</wp:posOffset>
                      </wp:positionV>
                      <wp:extent cx="10795" cy="512445"/>
                      <wp:effectExtent l="29210" t="635" r="3683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51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2.55pt;width:0.85pt;height:4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 xml:space="preserve">JF Pamong Budaya </w:t>
            </w:r>
            <w:r>
              <w:rPr>
                <w:sz w:val="16"/>
                <w:szCs w:val="16"/>
              </w:rPr>
              <w:t xml:space="preserve">Keagamaan menugaskan </w:t>
            </w:r>
            <w:r>
              <w:rPr>
                <w:sz w:val="16"/>
                <w:szCs w:val="16"/>
                <w:lang w:val="id-ID"/>
              </w:rPr>
              <w:t>Pelaksana Analis Budaya Keagamaan u</w:t>
            </w:r>
            <w:r>
              <w:rPr>
                <w:sz w:val="16"/>
                <w:szCs w:val="16"/>
              </w:rPr>
              <w:t>ntuk mengumpulkan, mengklasifikasi dan menyusun data Sanggar Seni Kristiani sesuai disposisi Ka</w:t>
            </w:r>
            <w:r>
              <w:rPr>
                <w:sz w:val="16"/>
                <w:szCs w:val="16"/>
                <w:lang w:val="id-ID"/>
              </w:rPr>
              <w:t>b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9550</wp:posOffset>
                      </wp:positionV>
                      <wp:extent cx="352425" cy="295275"/>
                      <wp:effectExtent l="5715" t="5715" r="5080" b="381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16.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337820</wp:posOffset>
                      </wp:positionV>
                      <wp:extent cx="295910" cy="1270"/>
                      <wp:effectExtent l="635" t="5080" r="63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26.6pt;width:23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22885</wp:posOffset>
                      </wp:positionV>
                      <wp:extent cx="361950" cy="241300"/>
                      <wp:effectExtent l="0" t="0" r="0" b="0"/>
                      <wp:wrapNone/>
                      <wp:docPr id="1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7.55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337820</wp:posOffset>
                      </wp:positionV>
                      <wp:extent cx="1270" cy="679450"/>
                      <wp:effectExtent l="37465" t="635" r="3810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26.6pt;width:0.05pt;height:53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 xml:space="preserve">Pelaksana Analis Keagamaan </w:t>
            </w:r>
            <w:r>
              <w:rPr>
                <w:sz w:val="16"/>
                <w:szCs w:val="16"/>
              </w:rPr>
              <w:t xml:space="preserve"> mengumpulkan, mengklasifikasi dan menyusun data Sanggar Seni Kristiani</w:t>
            </w:r>
            <w:r>
              <w:rPr>
                <w:sz w:val="16"/>
                <w:szCs w:val="16"/>
                <w:lang w:val="id-ID"/>
              </w:rPr>
              <w:t xml:space="preserve"> dan mengetiknya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54000</wp:posOffset>
                      </wp:positionV>
                      <wp:extent cx="1270" cy="431165"/>
                      <wp:effectExtent l="37465" t="635" r="3810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20pt;width:0.05pt;height:3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82575</wp:posOffset>
                      </wp:positionV>
                      <wp:extent cx="421005" cy="1270"/>
                      <wp:effectExtent l="635" t="5080" r="635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5pt;margin-top:22.25pt;width:33.0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48590</wp:posOffset>
                      </wp:positionV>
                      <wp:extent cx="352425" cy="295275"/>
                      <wp:effectExtent l="5715" t="5715" r="5080" b="38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pt;margin-top:11.7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63830</wp:posOffset>
                      </wp:positionV>
                      <wp:extent cx="323850" cy="221615"/>
                      <wp:effectExtent l="0" t="0" r="0" b="0"/>
                      <wp:wrapNone/>
                      <wp:docPr id="14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17.45pt;mso-wrap-distance-left:9.05pt;mso-wrap-distance-right:9.05pt;mso-wrap-distance-top:0pt;mso-wrap-distance-bottom:0pt;margin-top:12.9pt;mso-position-vertical-relative:text;margin-left: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Pelaksana Analis Budaya Keagamaan menyerahkan hasil ketikan kepada JF Pamong Budaya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4145</wp:posOffset>
                      </wp:positionV>
                      <wp:extent cx="352425" cy="295275"/>
                      <wp:effectExtent l="5715" t="5715" r="5080" b="38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11.3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447040</wp:posOffset>
                      </wp:positionV>
                      <wp:extent cx="1270" cy="287655"/>
                      <wp:effectExtent l="37465" t="635" r="3810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35.2pt;width:0.05pt;height:2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93040</wp:posOffset>
                      </wp:positionV>
                      <wp:extent cx="361950" cy="241300"/>
                      <wp:effectExtent l="0" t="0" r="0" b="0"/>
                      <wp:wrapNone/>
                      <wp:docPr id="1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5.2pt;mso-position-vertical-relative:text;margin-left: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 xml:space="preserve">JF Pamong Budaya </w:t>
            </w:r>
            <w:r>
              <w:rPr>
                <w:sz w:val="16"/>
                <w:szCs w:val="16"/>
              </w:rPr>
              <w:t xml:space="preserve">meneliti data tersebut dan bila menyetujui melaporkan  data sanggar seni tersebut ke </w:t>
            </w:r>
            <w:r>
              <w:rPr>
                <w:sz w:val="16"/>
                <w:szCs w:val="16"/>
                <w:lang w:val="id-ID"/>
              </w:rPr>
              <w:t xml:space="preserve">Kabid 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67970</wp:posOffset>
                      </wp:positionV>
                      <wp:extent cx="10795" cy="640715"/>
                      <wp:effectExtent l="29210" t="635" r="3683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4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5pt;margin-top:21.1pt;width:0.85pt;height:5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29870</wp:posOffset>
                      </wp:positionV>
                      <wp:extent cx="335915" cy="19685"/>
                      <wp:effectExtent l="635" t="5080" r="635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624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18.1pt;width:26.35pt;height: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6675</wp:posOffset>
                      </wp:positionV>
                      <wp:extent cx="352425" cy="295275"/>
                      <wp:effectExtent l="5715" t="5715" r="508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5.2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03505</wp:posOffset>
                      </wp:positionV>
                      <wp:extent cx="361950" cy="241300"/>
                      <wp:effectExtent l="0" t="0" r="0" b="0"/>
                      <wp:wrapNone/>
                      <wp:docPr id="1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8.15pt;mso-position-vertical-relative:text;margin-left: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  <w:lang w:val="id-ID"/>
              </w:rPr>
              <w:t xml:space="preserve">Kabid </w:t>
            </w:r>
            <w:r>
              <w:rPr>
                <w:sz w:val="16"/>
                <w:szCs w:val="16"/>
              </w:rPr>
              <w:t>meneliti Data Sanggar-Sanggar Seni Kristiani tersebut, bila setuju akan menandatangani data tersebut  dan member</w:t>
            </w:r>
            <w:r>
              <w:rPr>
                <w:sz w:val="16"/>
                <w:szCs w:val="16"/>
                <w:lang w:val="id-ID"/>
              </w:rPr>
              <w:t>i</w:t>
            </w:r>
            <w:r>
              <w:rPr>
                <w:sz w:val="16"/>
                <w:szCs w:val="16"/>
              </w:rPr>
              <w:t>kan pengarahan untuk mengunjungi Sanggar-Sanggar Seni Kristiani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97180</wp:posOffset>
                      </wp:positionV>
                      <wp:extent cx="352425" cy="295275"/>
                      <wp:effectExtent l="5715" t="5715" r="5080" b="381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23.4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05790</wp:posOffset>
                      </wp:positionV>
                      <wp:extent cx="1270" cy="505460"/>
                      <wp:effectExtent l="37465" t="635" r="3810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47.7pt;width:0.05pt;height:3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37820</wp:posOffset>
                      </wp:positionV>
                      <wp:extent cx="361950" cy="241300"/>
                      <wp:effectExtent l="0" t="0" r="0" b="0"/>
                      <wp:wrapNone/>
                      <wp:docPr id="1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26.6pt;mso-position-vertical-relative:text;margin-left: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88595</wp:posOffset>
                      </wp:positionV>
                      <wp:extent cx="1392555" cy="590550"/>
                      <wp:effectExtent l="5715" t="5080" r="5080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7pt;margin-top:14.85pt;width:109.6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55600</wp:posOffset>
                      </wp:positionV>
                      <wp:extent cx="951865" cy="247015"/>
                      <wp:effectExtent l="0" t="0" r="0" b="0"/>
                      <wp:wrapNone/>
                      <wp:docPr id="15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a Sanggar Sen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95pt;height:19.45pt;mso-wrap-distance-left:9.05pt;mso-wrap-distance-right:9.05pt;mso-wrap-distance-top:0pt;mso-wrap-distance-bottom:0pt;margin-top:28pt;mso-position-vertical-relative:text;margin-left:9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 Sanggar Se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434"/>
        <w:gridCol w:w="810"/>
      </w:tblGrid>
      <w:tr>
        <w:trPr>
          <w:trHeight w:val="134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805" cy="1113155"/>
                  <wp:effectExtent l="0" t="0" r="0" b="0"/>
                  <wp:docPr id="1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EMENTERIAN AGAMA R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NTOR WILAYAH PROVINSI SULAWESI TENG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DAR OPERATING PROCEDURES (SOP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endataan Tempat Wisata /Ziarah dan Situs-Situs Keagamaan  Krist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No:</w:t>
            </w:r>
          </w:p>
        </w:tc>
      </w:tr>
      <w:tr>
        <w:trPr>
          <w:trHeight w:val="98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laku Sejak :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sar Hukum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720"/>
              <w:contextualSpacing/>
              <w:jc w:val="both"/>
              <w:rPr/>
            </w:pPr>
            <w:r>
              <w:rPr>
                <w:rFonts w:cs="Book Antiqua" w:ascii="Book Antiqua" w:hAnsi="Book Antiqua"/>
              </w:rPr>
              <w:t>1.  Keppres RI No. 42 Tahun 2002 Tentang Pelaksanaan Anggaran Pendapatan dan Belanja Negara, sebagaimana telah diubah dengan Keputusan Presiden RI No. 72 Tahun 2004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Presiden RI No. 9 Tahun 2005 Tentang Kedudukan, Tugas, Fungsi, Kewenangan, Susunan Organisasi dan Tata Kerja Kementrian Negara RI sebagaimana telah diubah dengan Peraturan Presiden RI No. 62 Tahun 2005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Presiden RI No. 10 Tahun 2005 Tentang Unit Organisasi dan Tugas Eselon I Kementerian Negara RI, sebagaimana telah diubah dengan Peraturan Presiden RI No. 66 Tahun 2006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Menteri Agama RI No. 3 Tahn 2006 Tentang Susunan Organisasi dan Tata Kerja Departemen Agama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aturan Menteri Agama RI No. 19 Tahun 2005 Tentang Pembentukan Lembaga Pengembangan Pesta Paduan Suara Gerejawi (PESPARAWI) Nasional/LPPN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kripsi Ringkas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Merupakan proses pendataan sanggar – sanggar seni Kristiani dalam rangka pemberdayaan sanggar – sanggar seni Kristiani.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ang Lingkup</w:t>
            </w:r>
          </w:p>
        </w:tc>
      </w:tr>
      <w:tr>
        <w:trPr>
          <w:trHeight w:val="620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Standart Operasional Prosedur ini disusun dalam rangka mengatur proses  pendataan sanggar-sanggar seni Kristiani 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si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ndataan: Suatu kegiatan pengumpulan dat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mpat Wisata/Ziarah Keagamaan Krisen: tempat kunjungan ritual yang bernuansa kekristenan dan  dalam prosesnya dapat juga dipahami sebagai perjalanan batin seseorang sehinggamemiliki muatan emosi dan kontemplasi tinggi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Situs-situs Keagaamaan Kristen  : daerah/tempat temuan benda-benda/bangunan purbakala yang berkaitan dengan perkembangan agama Kristen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hak-Pihak Terkait :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Kepala Bidang Bimas Krist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JF Pamong Buday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Pelaksana Analis Budaya Keagama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engadministras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id-ID"/>
              </w:rPr>
              <w:t>Kasigara Bim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ayasan/Gere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pat Wisata/Ziarah dan Situs-Situs Keagamaan Kriste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/>
      </w:pPr>
      <w:r>
        <w:rPr/>
        <w:t>Prosedur</w:t>
      </w:r>
    </w:p>
    <w:tbl>
      <w:tblPr>
        <w:tblW w:w="10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986"/>
        <w:gridCol w:w="1026"/>
        <w:gridCol w:w="1107"/>
        <w:gridCol w:w="992"/>
        <w:gridCol w:w="808"/>
        <w:gridCol w:w="1744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aia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Kabi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JF Pamong Buday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Pelaksana Analis Budaya Keagam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id-ID"/>
              </w:rPr>
              <w:t xml:space="preserve">Kasigara </w:t>
            </w:r>
            <w:r>
              <w:rPr>
                <w:sz w:val="16"/>
                <w:szCs w:val="16"/>
              </w:rPr>
              <w:t>bimas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eja/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yasa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id-ID"/>
              </w:rPr>
              <w:t>Tempat Wisata/Siarah dan Situs</w:t>
            </w:r>
            <w:r>
              <w:rPr>
                <w:sz w:val="16"/>
                <w:szCs w:val="16"/>
              </w:rPr>
              <w:t xml:space="preserve"> Kristi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  <w:lang w:val="id-ID"/>
              </w:rPr>
              <w:t xml:space="preserve">Kabid </w:t>
            </w:r>
            <w:r>
              <w:rPr>
                <w:sz w:val="16"/>
                <w:szCs w:val="16"/>
              </w:rPr>
              <w:t>pengarahan pa</w:t>
            </w:r>
            <w:r>
              <w:rPr>
                <w:sz w:val="16"/>
                <w:szCs w:val="16"/>
                <w:lang w:val="id-ID"/>
              </w:rPr>
              <w:t xml:space="preserve">da JF Pamong Budaya </w:t>
            </w:r>
            <w:r>
              <w:rPr>
                <w:sz w:val="16"/>
                <w:szCs w:val="16"/>
              </w:rPr>
              <w:t xml:space="preserve">untuk untuk mendata Tempat Wisata/Ziarah dan Situs-Situs Keagamaan Kristen 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82550</wp:posOffset>
                      </wp:positionV>
                      <wp:extent cx="304800" cy="238125"/>
                      <wp:effectExtent l="5080" t="5715" r="5715" b="381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379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6.5pt;width:23.95pt;height:18.7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58750</wp:posOffset>
                      </wp:positionV>
                      <wp:extent cx="392430" cy="1270"/>
                      <wp:effectExtent l="635" t="5080" r="635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12.5pt;width:30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50190</wp:posOffset>
                      </wp:positionV>
                      <wp:extent cx="216535" cy="227965"/>
                      <wp:effectExtent l="0" t="0" r="0" b="0"/>
                      <wp:wrapNone/>
                      <wp:docPr id="15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28575"/>
                                        <wp:effectExtent l="0" t="0" r="0" b="0"/>
                                        <wp:docPr id="16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17" t="-111" r="-417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28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8890"/>
                                        <wp:effectExtent l="0" t="0" r="0" b="0"/>
                                        <wp:docPr id="16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19.7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28575"/>
                                  <wp:effectExtent l="0" t="0" r="0" b="0"/>
                                  <wp:docPr id="16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17" t="-111" r="-417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8890"/>
                                  <wp:effectExtent l="0" t="0" r="0" b="0"/>
                                  <wp:docPr id="16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58750</wp:posOffset>
                      </wp:positionV>
                      <wp:extent cx="10795" cy="906780"/>
                      <wp:effectExtent l="28575" t="635" r="37465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90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12.5pt;width:0.85pt;height:71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 xml:space="preserve">JF Pamong Budaya </w:t>
            </w:r>
            <w:r>
              <w:rPr>
                <w:sz w:val="16"/>
                <w:szCs w:val="16"/>
              </w:rPr>
              <w:t xml:space="preserve">mengarahkan </w:t>
            </w:r>
            <w:r>
              <w:rPr>
                <w:sz w:val="16"/>
                <w:szCs w:val="16"/>
                <w:lang w:val="id-ID"/>
              </w:rPr>
              <w:t xml:space="preserve">Pelaksana Analis Pelaksana Budaya Keagamaan </w:t>
            </w:r>
            <w:r>
              <w:rPr>
                <w:sz w:val="16"/>
                <w:szCs w:val="16"/>
              </w:rPr>
              <w:t xml:space="preserve">untuk mendata Tempat Wisata/Ziarah dan Situs-Situs Keagamaan Kristen membuat konsep surat Pendataan Tempat Wisata/Ziarah dan Situs-Situs Keagamaan Kristen  Kristiani yang ditujukan pada </w:t>
            </w:r>
            <w:r>
              <w:rPr>
                <w:sz w:val="16"/>
                <w:szCs w:val="16"/>
                <w:lang w:val="id-ID"/>
              </w:rPr>
              <w:t>Kasigara Bimas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19735</wp:posOffset>
                      </wp:positionV>
                      <wp:extent cx="352425" cy="295275"/>
                      <wp:effectExtent l="5715" t="5715" r="5080" b="381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33.0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513080</wp:posOffset>
                      </wp:positionV>
                      <wp:extent cx="343535" cy="1270"/>
                      <wp:effectExtent l="635" t="5080" r="635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pt;margin-top:40.4pt;width:2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33070</wp:posOffset>
                      </wp:positionV>
                      <wp:extent cx="216535" cy="227965"/>
                      <wp:effectExtent l="0" t="0" r="0" b="0"/>
                      <wp:wrapNone/>
                      <wp:docPr id="1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34.1pt;mso-position-vertical-relative:text;margin-left:7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94030</wp:posOffset>
                      </wp:positionV>
                      <wp:extent cx="10160" cy="1212215"/>
                      <wp:effectExtent l="37465" t="635" r="2921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800" cy="121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38.9pt;width:0.75pt;height:95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  <w:lang w:val="id-ID"/>
              </w:rPr>
              <w:t xml:space="preserve">Pelaksana Analis Budaya Keagamaan </w:t>
            </w:r>
            <w:r>
              <w:rPr>
                <w:sz w:val="16"/>
                <w:szCs w:val="16"/>
              </w:rPr>
              <w:t xml:space="preserve">menyusun Konsep Surat Pendataan Tempat Wisata/Ziarah dan Situs-Situs Keagamaan Kristen dan menyerahkan kembali ke </w:t>
            </w:r>
            <w:r>
              <w:rPr>
                <w:sz w:val="16"/>
                <w:szCs w:val="16"/>
                <w:lang w:val="id-ID"/>
              </w:rPr>
              <w:t>JF Pamong Budaya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363855</wp:posOffset>
                      </wp:positionV>
                      <wp:extent cx="1270" cy="554990"/>
                      <wp:effectExtent l="37465" t="635" r="3810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28.65pt;width:0.05pt;height:43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390525</wp:posOffset>
                      </wp:positionV>
                      <wp:extent cx="266700" cy="1270"/>
                      <wp:effectExtent l="635" t="5080" r="635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pt;margin-top:30.75pt;width:2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54305</wp:posOffset>
                      </wp:positionV>
                      <wp:extent cx="352425" cy="295275"/>
                      <wp:effectExtent l="5715" t="5715" r="5080" b="381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05pt;margin-top:12.1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9410</wp:posOffset>
                      </wp:positionV>
                      <wp:extent cx="225425" cy="227965"/>
                      <wp:effectExtent l="0" t="0" r="0" b="0"/>
                      <wp:wrapNone/>
                      <wp:docPr id="17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5pt;height:17.95pt;mso-wrap-distance-left:9.05pt;mso-wrap-distance-right:9.05pt;mso-wrap-distance-top:0pt;mso-wrap-distance-bottom:0pt;margin-top:28.3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1" t="-156" r="-17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  <w:lang w:val="id-ID"/>
              </w:rPr>
              <w:t>JF Pamong Budaya</w:t>
            </w:r>
            <w:r>
              <w:rPr>
                <w:sz w:val="16"/>
                <w:szCs w:val="16"/>
              </w:rPr>
              <w:t xml:space="preserve"> membaca dan mengoreksi Konsep Surat Pendataan Tempat Wisata/Ziarah dan Situs-Situs Keagamaan Kristen </w:t>
            </w:r>
            <w:r>
              <w:rPr>
                <w:sz w:val="16"/>
                <w:szCs w:val="16"/>
                <w:lang w:val="id-ID"/>
              </w:rPr>
              <w:t>untuk diperiksa oleh Kabid sepelum ditandatangani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271780</wp:posOffset>
                      </wp:positionV>
                      <wp:extent cx="352425" cy="295275"/>
                      <wp:effectExtent l="5715" t="5715" r="5080" b="38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15pt;margin-top:21.4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92430</wp:posOffset>
                      </wp:positionV>
                      <wp:extent cx="488315" cy="10795"/>
                      <wp:effectExtent l="635" t="5080" r="63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852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30.9pt;width:38.4pt;height:0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77495</wp:posOffset>
                      </wp:positionV>
                      <wp:extent cx="216535" cy="227965"/>
                      <wp:effectExtent l="0" t="0" r="0" b="0"/>
                      <wp:wrapNone/>
                      <wp:docPr id="1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21.85pt;mso-position-vertical-relative:text;margin-left:0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421005</wp:posOffset>
                      </wp:positionV>
                      <wp:extent cx="29845" cy="748030"/>
                      <wp:effectExtent l="11430" t="635" r="3556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240" cy="74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33.15pt;width:2.35pt;height:58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  <w:lang w:val="id-ID"/>
              </w:rPr>
              <w:t xml:space="preserve">Pelaksana Analis Budaya Keagamaan </w:t>
            </w:r>
            <w:r>
              <w:rPr>
                <w:sz w:val="16"/>
                <w:szCs w:val="16"/>
              </w:rPr>
              <w:t xml:space="preserve"> melakukan pengetikan sesuai  catatan perbaikan dari pimpinan lalu menyerahkan hasil pengetikan ke </w:t>
            </w:r>
            <w:r>
              <w:rPr>
                <w:sz w:val="16"/>
                <w:szCs w:val="16"/>
                <w:lang w:val="id-ID"/>
              </w:rPr>
              <w:t>JF Pamong Budaya untuk di paraf kemudian ditanda tangani oleh Kabid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05155</wp:posOffset>
                      </wp:positionV>
                      <wp:extent cx="827405" cy="2540"/>
                      <wp:effectExtent l="635" t="5080" r="635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764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47.65pt;width:65.05pt;height: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594360</wp:posOffset>
                      </wp:positionV>
                      <wp:extent cx="1270" cy="596265"/>
                      <wp:effectExtent l="37465" t="635" r="3810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46.8pt;width:0.05pt;height:4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79095</wp:posOffset>
                      </wp:positionV>
                      <wp:extent cx="352425" cy="295275"/>
                      <wp:effectExtent l="5715" t="5715" r="5080" b="381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pt;margin-top:29.8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431800</wp:posOffset>
                      </wp:positionV>
                      <wp:extent cx="216535" cy="227965"/>
                      <wp:effectExtent l="0" t="0" r="0" b="0"/>
                      <wp:wrapNone/>
                      <wp:docPr id="18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8890"/>
                                        <wp:effectExtent l="0" t="0" r="0" b="0"/>
                                        <wp:docPr id="18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34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8890"/>
                                  <wp:effectExtent l="0" t="0" r="0" b="0"/>
                                  <wp:docPr id="18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 xml:space="preserve">Kabid </w:t>
            </w:r>
            <w:r>
              <w:rPr>
                <w:sz w:val="16"/>
                <w:szCs w:val="16"/>
              </w:rPr>
              <w:t xml:space="preserve"> membaca, meneliti bila setuju  menandatangani  surat tersebut lalu menyerahkan ke </w:t>
            </w:r>
            <w:r>
              <w:rPr>
                <w:sz w:val="16"/>
                <w:szCs w:val="16"/>
                <w:lang w:val="id-ID"/>
              </w:rPr>
              <w:t>JF Pamong Budaya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76835</wp:posOffset>
                      </wp:positionV>
                      <wp:extent cx="352425" cy="295275"/>
                      <wp:effectExtent l="5715" t="5715" r="5080" b="381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3pt;margin-top:6.0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1770</wp:posOffset>
                      </wp:positionV>
                      <wp:extent cx="324485" cy="17145"/>
                      <wp:effectExtent l="635" t="5080" r="63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5080" cy="1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15.1pt;width:25.5pt;height:1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01600</wp:posOffset>
                      </wp:positionV>
                      <wp:extent cx="216535" cy="227965"/>
                      <wp:effectExtent l="0" t="0" r="0" b="0"/>
                      <wp:wrapNone/>
                      <wp:docPr id="18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8890"/>
                                        <wp:effectExtent l="0" t="0" r="0" b="0"/>
                                        <wp:docPr id="18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8890"/>
                                  <wp:effectExtent l="0" t="0" r="0" b="0"/>
                                  <wp:docPr id="18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1770</wp:posOffset>
                      </wp:positionV>
                      <wp:extent cx="1270" cy="838835"/>
                      <wp:effectExtent l="37465" t="635" r="3810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3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5.1pt;width:0.05pt;height:6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980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JF Pamong Budaya menyerahkan Surat kepada Pelaksana Analis Budaya Keagamaan untuk penomoran Surat ke Bagian Umum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04470</wp:posOffset>
                      </wp:positionV>
                      <wp:extent cx="352425" cy="295275"/>
                      <wp:effectExtent l="5715" t="5715" r="5080" b="381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pt;margin-top:16.1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370840</wp:posOffset>
                      </wp:positionV>
                      <wp:extent cx="513080" cy="1270"/>
                      <wp:effectExtent l="635" t="5080" r="635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5pt;margin-top:29.2pt;width:40.3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57175</wp:posOffset>
                      </wp:positionV>
                      <wp:extent cx="216535" cy="227965"/>
                      <wp:effectExtent l="0" t="0" r="0" b="0"/>
                      <wp:wrapNone/>
                      <wp:docPr id="19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90" cy="8890"/>
                                        <wp:effectExtent l="0" t="0" r="0" b="0"/>
                                        <wp:docPr id="19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71" t="-156" r="-171" b="-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" cy="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20.25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8890"/>
                                  <wp:effectExtent l="0" t="0" r="0" b="0"/>
                                  <wp:docPr id="19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1" t="-156" r="-171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370840</wp:posOffset>
                      </wp:positionV>
                      <wp:extent cx="5715" cy="496570"/>
                      <wp:effectExtent l="33655" t="635" r="37465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20" cy="49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pt;margin-top:29.2pt;width:0.45pt;height:3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Pelaksana Analis Budaya Keagamaan menyerahakan Surat kepada JF Pamong Budaya untuk menulis Tujuan Surat dan menyerahkan kepada Pelaksana Analis Budaya Keagamaan untuk mengarsipkan Surat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93370</wp:posOffset>
                      </wp:positionV>
                      <wp:extent cx="352425" cy="295275"/>
                      <wp:effectExtent l="5715" t="5715" r="5080" b="381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5pt;margin-top:23.1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588645</wp:posOffset>
                      </wp:positionV>
                      <wp:extent cx="10795" cy="629285"/>
                      <wp:effectExtent l="29210" t="635" r="3683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2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pt;margin-top:46.35pt;width:0.85pt;height:4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04800</wp:posOffset>
                      </wp:positionV>
                      <wp:extent cx="216535" cy="227965"/>
                      <wp:effectExtent l="0" t="0" r="0" b="0"/>
                      <wp:wrapNone/>
                      <wp:docPr id="19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24pt;mso-position-vertical-relative:text;margin-left: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Pelaksana Analis Budaya Keagamaan mengirim Surat ke alamat tujuan yaitu Kasigara bimas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316230</wp:posOffset>
                      </wp:positionV>
                      <wp:extent cx="628015" cy="10160"/>
                      <wp:effectExtent l="635" t="29210" r="0" b="3746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856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5pt;margin-top:24.9pt;width:49.45pt;height:0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27965</wp:posOffset>
                      </wp:positionV>
                      <wp:extent cx="352425" cy="295275"/>
                      <wp:effectExtent l="5715" t="5715" r="5080" b="381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5pt;margin-top:17.9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74320</wp:posOffset>
                      </wp:positionV>
                      <wp:extent cx="216535" cy="227965"/>
                      <wp:effectExtent l="0" t="0" r="0" b="0"/>
                      <wp:wrapNone/>
                      <wp:docPr id="20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95pt;mso-wrap-distance-left:9.05pt;mso-wrap-distance-right:9.05pt;mso-wrap-distance-top:0pt;mso-wrap-distance-bottom:0pt;margin-top:21.6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55880</wp:posOffset>
                      </wp:positionV>
                      <wp:extent cx="10160" cy="484505"/>
                      <wp:effectExtent l="36830" t="635" r="29845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48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-16.85pt;width:0.7pt;height:38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 xml:space="preserve">Kasigara  </w:t>
            </w:r>
            <w:r>
              <w:rPr>
                <w:sz w:val="16"/>
                <w:szCs w:val="16"/>
              </w:rPr>
              <w:t xml:space="preserve">bimas menerima surat tersebut dan menghubungi Tempat Wisata/Ziarah dan Situs-Situs Keagamaan Kristen 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64465</wp:posOffset>
                      </wp:positionV>
                      <wp:extent cx="352425" cy="295275"/>
                      <wp:effectExtent l="5715" t="5715" r="5080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pt;margin-top:12.9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20040</wp:posOffset>
                      </wp:positionV>
                      <wp:extent cx="316865" cy="1270"/>
                      <wp:effectExtent l="635" t="5080" r="635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25.2pt;width:24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03835</wp:posOffset>
                      </wp:positionV>
                      <wp:extent cx="361950" cy="241300"/>
                      <wp:effectExtent l="0" t="0" r="0" b="0"/>
                      <wp:wrapNone/>
                      <wp:docPr id="20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6.05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0165</wp:posOffset>
                      </wp:positionV>
                      <wp:extent cx="20320" cy="424815"/>
                      <wp:effectExtent l="21590" t="635" r="34925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520" cy="42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5pt;margin-top:-5.95pt;width:1.55pt;height:3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yasan/Gereja menghubungi Tempat Wisata/Ziarah dan Situs-Situs Keagamaan Kristen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28600</wp:posOffset>
                      </wp:positionV>
                      <wp:extent cx="296545" cy="1270"/>
                      <wp:effectExtent l="0" t="37465" r="635" b="3810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5pt;margin-top:18pt;width:23.3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0965</wp:posOffset>
                      </wp:positionV>
                      <wp:extent cx="352425" cy="295275"/>
                      <wp:effectExtent l="5715" t="5715" r="5080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7.9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38430</wp:posOffset>
                      </wp:positionV>
                      <wp:extent cx="361950" cy="241300"/>
                      <wp:effectExtent l="0" t="0" r="0" b="0"/>
                      <wp:wrapNone/>
                      <wp:docPr id="20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0.9pt;mso-position-vertical-relative:text;margin-left:-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210185</wp:posOffset>
                      </wp:positionV>
                      <wp:extent cx="17780" cy="351790"/>
                      <wp:effectExtent l="5080" t="635" r="5080" b="63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0" cy="35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16.55pt;width:1.3pt;height:27.6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Tempat Wisata/Ziarah dan Situs-Situs Keagamaan Kristen yang diperlukan oleh Yayasan/Gereja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80645</wp:posOffset>
                      </wp:positionV>
                      <wp:extent cx="352425" cy="295275"/>
                      <wp:effectExtent l="5715" t="5715" r="5080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05pt;margin-top:6.3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96520</wp:posOffset>
                      </wp:positionV>
                      <wp:extent cx="361950" cy="241300"/>
                      <wp:effectExtent l="0" t="0" r="0" b="0"/>
                      <wp:wrapNone/>
                      <wp:docPr id="21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7.6pt;mso-position-vertical-relative:text;margin-left:-2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aia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Kabi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>JF Pamong Buday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>Pelaksana Analis Budaya Keagam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id-ID"/>
              </w:rPr>
              <w:t xml:space="preserve">Kasigara </w:t>
            </w:r>
            <w:r>
              <w:rPr>
                <w:sz w:val="16"/>
                <w:szCs w:val="16"/>
              </w:rPr>
              <w:t>bimas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eja/</w:t>
            </w:r>
          </w:p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yasa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>Tempat Wisata/Siarah dan Situs</w:t>
            </w:r>
            <w:r>
              <w:rPr>
                <w:sz w:val="16"/>
                <w:szCs w:val="16"/>
              </w:rPr>
              <w:t xml:space="preserve"> Kristi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Yayasan/Gereja menyerahkan data yang diperoleh dari </w:t>
            </w:r>
            <w:r>
              <w:rPr>
                <w:sz w:val="16"/>
                <w:szCs w:val="16"/>
                <w:lang w:val="id-ID"/>
              </w:rPr>
              <w:t>Tempat Wisata/Siarah dan Situs</w:t>
            </w:r>
            <w:r>
              <w:rPr>
                <w:sz w:val="16"/>
                <w:szCs w:val="16"/>
              </w:rPr>
              <w:t xml:space="preserve"> Kristiani ke </w:t>
            </w:r>
            <w:r>
              <w:rPr>
                <w:sz w:val="16"/>
                <w:szCs w:val="16"/>
                <w:lang w:val="id-ID"/>
              </w:rPr>
              <w:t xml:space="preserve">Kasigara </w:t>
            </w:r>
            <w:r>
              <w:rPr>
                <w:sz w:val="16"/>
                <w:szCs w:val="16"/>
              </w:rPr>
              <w:t>bimas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302895</wp:posOffset>
                      </wp:positionV>
                      <wp:extent cx="10795" cy="441960"/>
                      <wp:effectExtent l="29210" t="635" r="3683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23.85pt;width:0.85pt;height:3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262890</wp:posOffset>
                      </wp:positionV>
                      <wp:extent cx="416560" cy="10795"/>
                      <wp:effectExtent l="0" t="29845" r="635" b="3619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688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20.7pt;width:32.7pt;height:0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9855</wp:posOffset>
                      </wp:positionV>
                      <wp:extent cx="352425" cy="295275"/>
                      <wp:effectExtent l="5715" t="5715" r="508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pt;margin-top:8.6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40335</wp:posOffset>
                      </wp:positionV>
                      <wp:extent cx="361950" cy="241300"/>
                      <wp:effectExtent l="0" t="0" r="0" b="0"/>
                      <wp:wrapNone/>
                      <wp:docPr id="21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1.0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  <w:lang w:val="id-ID"/>
              </w:rPr>
              <w:t xml:space="preserve">Kasi </w:t>
            </w:r>
            <w:r>
              <w:rPr>
                <w:sz w:val="16"/>
                <w:szCs w:val="16"/>
              </w:rPr>
              <w:t xml:space="preserve">bimas mengirim Data </w:t>
            </w:r>
            <w:r>
              <w:rPr>
                <w:sz w:val="16"/>
                <w:szCs w:val="16"/>
                <w:lang w:val="id-ID"/>
              </w:rPr>
              <w:t>Tempat Wisata/Siarah dan Situs</w:t>
            </w:r>
            <w:r>
              <w:rPr>
                <w:sz w:val="16"/>
                <w:szCs w:val="16"/>
              </w:rPr>
              <w:t xml:space="preserve"> Kristiani tersebut ke </w:t>
            </w:r>
            <w:r>
              <w:rPr>
                <w:sz w:val="16"/>
                <w:szCs w:val="16"/>
                <w:lang w:val="id-ID"/>
              </w:rPr>
              <w:t xml:space="preserve">Kanwil Bimas Kristen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10515</wp:posOffset>
                      </wp:positionV>
                      <wp:extent cx="1270" cy="323215"/>
                      <wp:effectExtent l="37465" t="635" r="3810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5pt;margin-top:24.45pt;width:0.1pt;height:2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61620</wp:posOffset>
                      </wp:positionV>
                      <wp:extent cx="1748155" cy="31750"/>
                      <wp:effectExtent l="0" t="36830" r="635" b="825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748520" cy="3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20.6pt;width:137.55pt;height:2.4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17475</wp:posOffset>
                      </wp:positionV>
                      <wp:extent cx="352425" cy="295275"/>
                      <wp:effectExtent l="5715" t="5715" r="5080" b="381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pt;margin-top:9.2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27965</wp:posOffset>
                      </wp:positionV>
                      <wp:extent cx="311785" cy="241300"/>
                      <wp:effectExtent l="0" t="0" r="0" b="0"/>
                      <wp:wrapNone/>
                      <wp:docPr id="22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9pt;mso-wrap-distance-left:9.05pt;mso-wrap-distance-right:9.05pt;mso-wrap-distance-top:0pt;mso-wrap-distance-bottom:0pt;margin-top:17.95pt;mso-position-vertical-relative:text;margin-left: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Pengadministrasi </w:t>
            </w:r>
            <w:r>
              <w:rPr>
                <w:sz w:val="16"/>
                <w:szCs w:val="16"/>
                <w:lang w:val="id-ID"/>
              </w:rPr>
              <w:t xml:space="preserve">Surat bidang bimas kristen </w:t>
            </w:r>
            <w:r>
              <w:rPr>
                <w:sz w:val="16"/>
                <w:szCs w:val="16"/>
              </w:rPr>
              <w:t>menerima surat jawaban  (</w:t>
            </w:r>
            <w:r>
              <w:rPr>
                <w:sz w:val="16"/>
                <w:szCs w:val="16"/>
                <w:lang w:val="id-ID"/>
              </w:rPr>
              <w:t>Tempat Wisata/Siarah dan Situs</w:t>
            </w:r>
            <w:r>
              <w:rPr>
                <w:sz w:val="16"/>
                <w:szCs w:val="16"/>
              </w:rPr>
              <w:t xml:space="preserve"> Kristiani) dari </w:t>
            </w:r>
            <w:r>
              <w:rPr>
                <w:sz w:val="16"/>
                <w:szCs w:val="16"/>
                <w:lang w:val="id-ID"/>
              </w:rPr>
              <w:t xml:space="preserve">kasi bimas </w:t>
            </w:r>
            <w:r>
              <w:rPr>
                <w:sz w:val="16"/>
                <w:szCs w:val="16"/>
              </w:rPr>
              <w:t xml:space="preserve">dan mencatat surat  tersebut pada buku agenda dan menyerahkannya ke </w:t>
            </w:r>
            <w:r>
              <w:rPr>
                <w:sz w:val="16"/>
                <w:szCs w:val="16"/>
                <w:lang w:val="id-ID"/>
              </w:rPr>
              <w:t>Kabid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71780</wp:posOffset>
                      </wp:positionV>
                      <wp:extent cx="352425" cy="295275"/>
                      <wp:effectExtent l="5715" t="5715" r="5080" b="381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5pt;margin-top:21.4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567055</wp:posOffset>
                      </wp:positionV>
                      <wp:extent cx="10795" cy="441960"/>
                      <wp:effectExtent l="29210" t="635" r="3683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5pt;margin-top:44.65pt;width:0.85pt;height:3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20675</wp:posOffset>
                      </wp:positionV>
                      <wp:extent cx="361950" cy="241300"/>
                      <wp:effectExtent l="0" t="0" r="0" b="0"/>
                      <wp:wrapNone/>
                      <wp:docPr id="22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25.2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</w:t>
            </w:r>
            <w:r>
              <w:rPr>
                <w:sz w:val="16"/>
                <w:szCs w:val="16"/>
                <w:lang w:val="id-ID"/>
              </w:rPr>
              <w:t>bid</w:t>
            </w:r>
            <w:r>
              <w:rPr>
                <w:sz w:val="16"/>
                <w:szCs w:val="16"/>
              </w:rPr>
              <w:t xml:space="preserve"> mendisposisikan surat tersebut kepada </w:t>
            </w:r>
            <w:r>
              <w:rPr>
                <w:sz w:val="16"/>
                <w:szCs w:val="16"/>
                <w:lang w:val="id-ID"/>
              </w:rPr>
              <w:t>JF Pamong Budaya u</w:t>
            </w:r>
            <w:r>
              <w:rPr>
                <w:sz w:val="16"/>
                <w:szCs w:val="16"/>
              </w:rPr>
              <w:t xml:space="preserve">ntuk mendata </w:t>
            </w:r>
            <w:r>
              <w:rPr>
                <w:sz w:val="16"/>
                <w:szCs w:val="16"/>
                <w:lang w:val="id-ID"/>
              </w:rPr>
              <w:t>Tempat Wisata/Siarah dan Situs</w:t>
            </w:r>
            <w:r>
              <w:rPr>
                <w:sz w:val="16"/>
                <w:szCs w:val="16"/>
              </w:rPr>
              <w:t xml:space="preserve"> Kristiani  tersebut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47955</wp:posOffset>
                      </wp:positionV>
                      <wp:extent cx="352425" cy="295275"/>
                      <wp:effectExtent l="5715" t="5715" r="5080" b="381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pt;margin-top:11.6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69240</wp:posOffset>
                      </wp:positionV>
                      <wp:extent cx="295910" cy="1270"/>
                      <wp:effectExtent l="635" t="5080" r="635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21.2pt;width:23.2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53035</wp:posOffset>
                      </wp:positionV>
                      <wp:extent cx="361950" cy="241300"/>
                      <wp:effectExtent l="0" t="0" r="0" b="0"/>
                      <wp:wrapNone/>
                      <wp:docPr id="22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2.0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86385</wp:posOffset>
                      </wp:positionV>
                      <wp:extent cx="10795" cy="512445"/>
                      <wp:effectExtent l="29210" t="635" r="3683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51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2.55pt;width:0.85pt;height:4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  <w:lang w:val="id-ID"/>
              </w:rPr>
              <w:t xml:space="preserve">JF Pamong Budaya </w:t>
            </w:r>
            <w:r>
              <w:rPr>
                <w:sz w:val="16"/>
                <w:szCs w:val="16"/>
              </w:rPr>
              <w:t xml:space="preserve">Keagamaan menugaskan </w:t>
            </w:r>
            <w:r>
              <w:rPr>
                <w:sz w:val="16"/>
                <w:szCs w:val="16"/>
                <w:lang w:val="id-ID"/>
              </w:rPr>
              <w:t>Pelaksana Analis Budaya Keagamaan u</w:t>
            </w:r>
            <w:r>
              <w:rPr>
                <w:sz w:val="16"/>
                <w:szCs w:val="16"/>
              </w:rPr>
              <w:t xml:space="preserve">ntuk mengumpulkan, mengklasifikasi dan menyusun data </w:t>
            </w:r>
            <w:r>
              <w:rPr>
                <w:sz w:val="16"/>
                <w:szCs w:val="16"/>
                <w:lang w:val="id-ID"/>
              </w:rPr>
              <w:t>Tempat Wisata/Siarah dan Situs</w:t>
            </w:r>
            <w:r>
              <w:rPr>
                <w:sz w:val="16"/>
                <w:szCs w:val="16"/>
              </w:rPr>
              <w:t xml:space="preserve"> Kristiani sesuai disposisi Ka</w:t>
            </w:r>
            <w:r>
              <w:rPr>
                <w:sz w:val="16"/>
                <w:szCs w:val="16"/>
                <w:lang w:val="id-ID"/>
              </w:rPr>
              <w:t>bid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9550</wp:posOffset>
                      </wp:positionV>
                      <wp:extent cx="352425" cy="295275"/>
                      <wp:effectExtent l="5715" t="5715" r="5080" b="381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16.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337820</wp:posOffset>
                      </wp:positionV>
                      <wp:extent cx="295910" cy="1270"/>
                      <wp:effectExtent l="635" t="5080" r="635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26.6pt;width:23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22885</wp:posOffset>
                      </wp:positionV>
                      <wp:extent cx="361950" cy="241300"/>
                      <wp:effectExtent l="0" t="0" r="0" b="0"/>
                      <wp:wrapNone/>
                      <wp:docPr id="23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7.55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337820</wp:posOffset>
                      </wp:positionV>
                      <wp:extent cx="1270" cy="679450"/>
                      <wp:effectExtent l="37465" t="635" r="3810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26.6pt;width:0.05pt;height:53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 xml:space="preserve">Pelaksana Analis Keagamaan </w:t>
            </w:r>
            <w:r>
              <w:rPr>
                <w:sz w:val="16"/>
                <w:szCs w:val="16"/>
              </w:rPr>
              <w:t xml:space="preserve"> mengumpulkan, mengklasifikasi dan menyusun data </w:t>
            </w:r>
            <w:r>
              <w:rPr>
                <w:sz w:val="16"/>
                <w:szCs w:val="16"/>
                <w:lang w:val="id-ID"/>
              </w:rPr>
              <w:t>Tempat Wisata/Siarah dan Situs</w:t>
            </w:r>
            <w:r>
              <w:rPr>
                <w:sz w:val="16"/>
                <w:szCs w:val="16"/>
              </w:rPr>
              <w:t xml:space="preserve"> Kristiani</w:t>
            </w:r>
            <w:r>
              <w:rPr>
                <w:sz w:val="16"/>
                <w:szCs w:val="16"/>
                <w:lang w:val="id-ID"/>
              </w:rPr>
              <w:t xml:space="preserve"> dan mengetiknya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54000</wp:posOffset>
                      </wp:positionV>
                      <wp:extent cx="1270" cy="431165"/>
                      <wp:effectExtent l="37465" t="635" r="3810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20pt;width:0.05pt;height:3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82575</wp:posOffset>
                      </wp:positionV>
                      <wp:extent cx="421005" cy="1270"/>
                      <wp:effectExtent l="635" t="5080" r="635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5pt;margin-top:22.25pt;width:33.0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48590</wp:posOffset>
                      </wp:positionV>
                      <wp:extent cx="352425" cy="295275"/>
                      <wp:effectExtent l="5715" t="5715" r="5080" b="381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pt;margin-top:11.7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63830</wp:posOffset>
                      </wp:positionV>
                      <wp:extent cx="323850" cy="221615"/>
                      <wp:effectExtent l="0" t="0" r="0" b="0"/>
                      <wp:wrapNone/>
                      <wp:docPr id="23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17.45pt;mso-wrap-distance-left:9.05pt;mso-wrap-distance-right:9.05pt;mso-wrap-distance-top:0pt;mso-wrap-distance-bottom:0pt;margin-top:12.9pt;mso-position-vertical-relative:text;margin-left: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  <w:t>Pelaksana Analis Budaya Keagamaan menyerahkan hasil ketikan kepada JF Pamong Budaya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id-ID"/>
              </w:rPr>
            </w:pPr>
            <w:r>
              <w:rPr>
                <w:sz w:val="16"/>
                <w:szCs w:val="16"/>
                <w:lang w:val="id-I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4145</wp:posOffset>
                      </wp:positionV>
                      <wp:extent cx="352425" cy="295275"/>
                      <wp:effectExtent l="5715" t="5715" r="5080" b="381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11.3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447040</wp:posOffset>
                      </wp:positionV>
                      <wp:extent cx="1270" cy="287655"/>
                      <wp:effectExtent l="37465" t="635" r="3810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35.2pt;width:0.05pt;height:2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93040</wp:posOffset>
                      </wp:positionV>
                      <wp:extent cx="361950" cy="241300"/>
                      <wp:effectExtent l="0" t="0" r="0" b="0"/>
                      <wp:wrapNone/>
                      <wp:docPr id="23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15.2pt;mso-position-vertical-relative:text;margin-left: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 xml:space="preserve">JF Pamong Budaya </w:t>
            </w:r>
            <w:r>
              <w:rPr>
                <w:sz w:val="16"/>
                <w:szCs w:val="16"/>
              </w:rPr>
              <w:t>meneliti data tersebut dan bila menyetujui melaporkan  data</w:t>
            </w:r>
            <w:r>
              <w:rPr>
                <w:sz w:val="16"/>
                <w:szCs w:val="16"/>
                <w:lang w:val="id-ID"/>
              </w:rPr>
              <w:t xml:space="preserve"> Tempat Wisata/Siarah dan Situs</w:t>
            </w:r>
            <w:r>
              <w:rPr>
                <w:sz w:val="16"/>
                <w:szCs w:val="16"/>
              </w:rPr>
              <w:t xml:space="preserve"> Kristiani tersebut ke </w:t>
            </w:r>
            <w:r>
              <w:rPr>
                <w:sz w:val="16"/>
                <w:szCs w:val="16"/>
                <w:lang w:val="id-ID"/>
              </w:rPr>
              <w:t xml:space="preserve">Kabid 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48945</wp:posOffset>
                      </wp:positionV>
                      <wp:extent cx="19685" cy="459740"/>
                      <wp:effectExtent l="34925" t="635" r="22225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60" cy="46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35.35pt;width:1.5pt;height:36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419735</wp:posOffset>
                      </wp:positionV>
                      <wp:extent cx="335915" cy="19685"/>
                      <wp:effectExtent l="635" t="5080" r="635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624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33.05pt;width:26.35pt;height:1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85750</wp:posOffset>
                      </wp:positionV>
                      <wp:extent cx="352425" cy="295275"/>
                      <wp:effectExtent l="5715" t="5715" r="5080" b="381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5pt;margin-top:22.5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94005</wp:posOffset>
                      </wp:positionV>
                      <wp:extent cx="361950" cy="241300"/>
                      <wp:effectExtent l="0" t="0" r="0" b="0"/>
                      <wp:wrapNone/>
                      <wp:docPr id="24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23.1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d-ID"/>
              </w:rPr>
              <w:t xml:space="preserve">Kabid </w:t>
            </w:r>
            <w:r>
              <w:rPr>
                <w:sz w:val="16"/>
                <w:szCs w:val="16"/>
              </w:rPr>
              <w:t>meneliti Data</w:t>
            </w:r>
            <w:r>
              <w:rPr>
                <w:sz w:val="16"/>
                <w:szCs w:val="16"/>
                <w:lang w:val="id-ID"/>
              </w:rPr>
              <w:t xml:space="preserve"> Tempat Wisata/Siarah dan Situs</w:t>
            </w:r>
            <w:r>
              <w:rPr>
                <w:sz w:val="16"/>
                <w:szCs w:val="16"/>
              </w:rPr>
              <w:t xml:space="preserve"> Kristiani tersebut, bila setuju akan menandatangani data tersebut  dan member</w:t>
            </w:r>
            <w:r>
              <w:rPr>
                <w:sz w:val="16"/>
                <w:szCs w:val="16"/>
                <w:lang w:val="id-ID"/>
              </w:rPr>
              <w:t>i</w:t>
            </w:r>
            <w:r>
              <w:rPr>
                <w:sz w:val="16"/>
                <w:szCs w:val="16"/>
              </w:rPr>
              <w:t xml:space="preserve">kan pengarahan untuk mengunjungi </w:t>
            </w:r>
            <w:r>
              <w:rPr>
                <w:sz w:val="16"/>
                <w:szCs w:val="16"/>
                <w:lang w:val="id-ID"/>
              </w:rPr>
              <w:t>Tempat Wisata/Siarah dan Situs</w:t>
            </w:r>
            <w:r>
              <w:rPr>
                <w:sz w:val="16"/>
                <w:szCs w:val="16"/>
              </w:rPr>
              <w:t xml:space="preserve"> Kristiani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97180</wp:posOffset>
                      </wp:positionV>
                      <wp:extent cx="352425" cy="295275"/>
                      <wp:effectExtent l="5715" t="5715" r="5080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95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23.4pt;width:27.7pt;height:23.2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05790</wp:posOffset>
                      </wp:positionV>
                      <wp:extent cx="1270" cy="505460"/>
                      <wp:effectExtent l="37465" t="635" r="3810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47.7pt;width:0.05pt;height:3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37820</wp:posOffset>
                      </wp:positionV>
                      <wp:extent cx="361950" cy="241300"/>
                      <wp:effectExtent l="0" t="0" r="0" b="0"/>
                      <wp:wrapNone/>
                      <wp:docPr id="24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pt;mso-wrap-distance-left:9.05pt;mso-wrap-distance-right:9.05pt;mso-wrap-distance-top:0pt;mso-wrap-distance-bottom:0pt;margin-top:26.6pt;mso-position-vertical-relative:text;margin-left: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88595</wp:posOffset>
                      </wp:positionV>
                      <wp:extent cx="1830705" cy="911860"/>
                      <wp:effectExtent l="5715" t="5080" r="5080" b="571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91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7pt;margin-top:14.85pt;width:144.1pt;height:7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355600</wp:posOffset>
                      </wp:positionV>
                      <wp:extent cx="1323340" cy="599440"/>
                      <wp:effectExtent l="0" t="0" r="0" b="0"/>
                      <wp:wrapNone/>
                      <wp:docPr id="2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ata Tempat Wisata / Ziarah dan Situs-Situs Keagamaan Kriste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47.2pt;mso-wrap-distance-left:9.05pt;mso-wrap-distance-right:9.05pt;mso-wrap-distance-top:0pt;mso-wrap-distance-bottom:0pt;margin-top:28pt;mso-position-vertical-relative:text;margin-left:9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ata Tempat Wisata / Ziarah dan Situs-Situs Keagamaan Kristen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109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80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20160"/>
      <w:pgMar w:left="54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8pt;height:25.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1.png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41:00Z</dcterms:created>
  <dc:creator>User</dc:creator>
  <dc:description/>
  <cp:keywords/>
  <dc:language>en-US</dc:language>
  <cp:lastModifiedBy>Risnoni Sumbara</cp:lastModifiedBy>
  <cp:lastPrinted>2024-09-25T16:00:00Z</cp:lastPrinted>
  <dcterms:modified xsi:type="dcterms:W3CDTF">2024-09-25T08:03:00Z</dcterms:modified>
  <cp:revision>52</cp:revision>
  <dc:subject/>
  <dc:title/>
</cp:coreProperties>
</file>